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text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file Geographi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Documentation for 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ten by Charles Karney &lt;charles@karney.com&gt; and licen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GPL.  For more information, see http://geographiclib.sourceforge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Geographic.doc 6868 2010-09-12 10:27:11Z karney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Geograph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&lt;a href="http://charles.karney.info/"&gt;Charles Karne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les@karney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 2010-09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bstract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GeographicLib is a small set of &lt;a href="annotated.html"&gt;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&lt;/a&gt; for performing conversions between geographic, UTM, 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S, geocentric, and local cartesian coordinates, for geoi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and for solving geodesic problems.  The emphasi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ccurate results with errors close to round-off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&amp;ndash;15 nm).  In addition, various properties of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mercator are described and an accurate algorithm for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&lt;i&gt;not&lt;/i&gt; a general purpose projection library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trac.osgeo.org/proj/"&gt;proj.4&lt;/a&gt; for that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it does provide the core functionality o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arth-info.nima.mil/GandG/geotrans/"&gt;geotrans&lt;/a&gt;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s several of the defects of t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wnloa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ject pag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&lt;a href="http://sourceforge.net/projects/geographicli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sourceforge.net/projects/geographiclib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vailable for downlo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sourceforge.net/projects/geographiclib/files/distrib/geographiclib-1.4.tar.gz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graphiclib-1.4.tar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sourceforge.net/projects/geographiclib/files/distrib/geographiclib-1.4.zip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graphiclib-1.4.zi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ither a compressed tar file (tar.gz) or a zip file.  (The tw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dentical cont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cen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lgpl-3.0-standalone.html"&gt;LGP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http://geographiclib.sourceforge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en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transverse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tm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testm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tm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tm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de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eod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testg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eod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eod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eod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eoid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eoid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eoid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eoid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testge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eo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plan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transversemercat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cart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equidistan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eoid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\ref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\ref organization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GeographicLib offers a C++ interfaces to a small (but important!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ographic transformations.  It grew out of a desire to impr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://earth-info.nima.mil/GandG/geotrans/"&gt;geotra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transforming between geographic and MGRS coordinate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%GeographicLib provides UTM, UPS, MGRS, geocentric,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projections, geoid heights, and classes for geode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s of %GeographicLib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curacy.  In most applications the accuracy is close to round-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5 nm.  Even though in many geographic applications 1 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"accurate enough", there is little penalty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better accuracy.  If situations where a faster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is necessary, %GeographicLib offers an accurate bench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th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ness.  For each of the projections included, an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o provide a complete solu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Lib::Geodesic::Inverse works for anti-pod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GeographicLib::Geocentric.Reverse will retur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detic coordinates even for points close to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++ interface.  For the projection methods, this allows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llipsoi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phasis on projections necessary for analysing milit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form treatment of UTM/UPS.  The GeographicLib::UTMUPS class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S as zone 0.  This simplifies conversions between UTM and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ll defined and stable conventions for th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M/UPS to MGR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tailed internal documentation on the algorithms.  For the mo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GeographicLib uses published algorithms and references are giv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have been made (usually to improve the numerical accurac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described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\ref utilities are provided with the library.  Thes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library and are useful in their own right. 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tilities have been tested with g++ 4.4 under Linux and with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Studio 2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\ref transversemercator documents various propert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\ref geodesic documents (still rather incompletel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solving the geodesic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, bugs lurk in this code and in the documenta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you find to &lt;charles@karney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\ref start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tart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intro.  Forward to \ref organization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will get you started with %Geographic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sourceforge.net/projects/geographiclib/files/distrib/geographiclib-1.4.tar.gz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pack the tar file somewhere convenient with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r xfpvz geographiclib-1.4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a geographiclib-1.4 directory.  (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and unpack the 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o the geographiclib-1.4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 geographiclib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the library and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d utility programs are in the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dows/GeographicLib-vc9.sln (resp. vc8) is MS Visual Studio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sp. 2005) solution file which compiles the library and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 out \ref geoconvert (for help, type cd tools; ./GeoConvert 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cho 33.3 44.4 | ./GeoConvert -m -p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cho 38SMB4484 | ./GeoConvert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ilarly, try out \ref geod, \ref transversemercator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artconvert, and \ref equidistant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the section, \ref organization, for an overview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wse the &lt;a href="annotated.html"&gt;Class List&lt;/a&gt; for 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the section, \ref transversemercator,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use the library frequently, install it, e.g., to \$(PREFI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o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PREFIX=/usr/local install install-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some of the abbreviations used here with li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Wikipedia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en.wikipedia.org/wiki/WGS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S84&lt;/a&gt;, World Geodetic System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en.wikipedia.org/wiki/Universal_Transverse_Mercator_coordinate_syste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M&lt;/a&gt;, Universal Transverse Mercato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en.wikipedia.org/wiki/Universal_Polar_Stereographi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S&lt;/a&gt;, Universal Polar Stereographic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en.wikipedia.org/wiki/Military_grid_reference_syste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RS&lt;/a&gt;, Military Grid Refer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en.wikipedia.org/wiki/Geoi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&lt;/a&gt;, Earth Gravit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intro.  Forward to \ref organization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rganization Cod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start.  Forward to \ref transversemercator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the relationship betwee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%Geographic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TransverseMercator, GeographicLib::PolarStereo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ographicLib::LambertConformalConic provide the basic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s for these classes specify the ellipsoid and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rse projections are implemented as const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Mercator uses Kr&amp;uuml;ger's series which have been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h order in the square of the eccentricity.  PolarStereograph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ertConformalConic use the exact formulas for the projection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y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TransverseMercator::UT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PolarStereographic::UPS are const static instant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WGS84 ellipsoid with the UTM and UPS scal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do \e not add the standard false eastings or false north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 and UPS.)  Similarly GeographicLib::LambertConformalConic::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nst static instantiation of this projection for a WGS84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andard parallel of 0 (which gives the Mercator proj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UTMUPS uses TransverseMercator::UT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Stereographic::UPS to perform the UTM and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.  The class offers a uniform interface to UTM and U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ng UPS as UTM zone 0.  This class stores no internal st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reverse projections are provided via static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forward projection offers the ability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TM/UPS choice and the UTM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MGRS transforms between UTM/UPS coordinates and MG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coordinates are handled as UTM zone 0.  This class sto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ate and the forward (UTM/UPS to MGRS) and reverse (MG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/UPS) conversions are provided via static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Coords holds a single geographic location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latitude and longitude, UTM or UPS, or MGRS.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rovided to convert between coordinate system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matted representation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geoconvert is a simple command line utility to provi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Coord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TransverseMercatorExact is a drop in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Mercator which uses the exact formulas, based on 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for the projection as given by Lee. 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mercatortest is a simple command line utility to t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Mercator and TransverseMercator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desic and GeographicLib::GeodesicLine perform geode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 The constructor for GeographicLib::Geodesic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 and the direct and inverse calculations ar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member functions.  GeographicLib::Geocentric::WGS84 is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stantiation of Geodesic specific for the WGS84 ellipsoi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erform a series of direct geodesic calculation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GeographicLib::GeodesicLine class can be used.  Thi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needed to specify a geodesic.  A cons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coordinates a specified distance from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\ref geod is a simple command line utility to perform geode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 GeographicLib::AzimuthalEquidistant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al equidistant projection using Geode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CassiniSoldner computes the Cassini-Soldner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cylindrical equidistant projection using Geodesic.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distanttest is a simple command line utility to exercis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centric and GeographicLib::LocalCartesian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tic and geocentric or a local cartesian system.  The constru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ellipsoid and the forward and reverse proj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const member functions.  GeographicLib::Geocentric::WGS8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static instantiation of Geocentric specific for the WGS84 ellips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artconvert is a simple command line utility to provi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id evaluates geoid heights by interpol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operator() member function.  \ref geoideval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tility to provide access to this class. 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installation of data files for the various geoid model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eoidins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Constants, GeographicLib::Math, GeographicLib::D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EllipticFunction are utility classe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ibrary.  One importa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Math::real_t which is the type used for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library to be easily switched to using floats, dou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ng doubles.  However all the testing has been with real_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nd the library should be install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name clashes, all there class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 namespace.  The header files ar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/ directory prefix.  If compil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GeographicLib/src or %GeographicLib/tools directories, "..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in the header search path (e.g., with -I../inclu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p files implementing the classes include "using namespace std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headers files and the utility programs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 "install" target in the Makefile which install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to \$(PREFIX)/lib, \$(PREFIX)/include/Geographic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$(PREFIX)/bin, \$(PREFIX)/share/GeographicLib/doc.  Once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be u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DEPATH = \$(PREFIX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BPATH = \$(PREFIX)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ols/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level projection classes, e.g., TransverseMer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Stereographic, do not throw exceptions.  Most of the other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UTMUPS, MGRS, and GeoCoords all check their arguments and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out_of_range exceptions with a explanatory messag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onvert.cpp for an example of how exceptions can be handled.  Ge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ptional in than file errors can cause exceptions to b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valuating the geoid at a vali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start.  Forward to \ref transversemercator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ransversemercator Transverse Mercator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organization.  Forward to \ref geodesic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NOTE 1: Some of the material in this section has be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rles F. F. Kar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arxiv.org/abs/1002.14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verse Mercator with an accuracy of a few nanometers,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b. 2010, revised July 2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arxiv.org/abs/1002.1417"&gt;arXiv:1002.1417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geographiclib.sourceforge.net/t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geographiclib.sourceforge.net/tm.html&lt;/a&gt;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page for 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NOTE 2: The figures in this section are relatively small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m to be displayed quickly.  The "Fig. N" link benea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points to a PDF version of the figure.  These are i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allow the figures to be magnified to show the detail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.  The numbering of the figures matches that in the paper 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ources for the material presented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. P. Sny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pubs.er.usgs.gov/usgspubs/pp/pp1395"&gt;Map Projection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Manual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GS Professional Paper 1395 (1987), pp. 48&amp;ndash;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tains an overview of the transverse Mercator projecti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rojections). However, the approximation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jection are rather crude.  The terminology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verse Mercator map projections is taken form J. P. Sny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ttening the Earth (Chicago Univ. Press, 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. Kr&amp;uuml;ger,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ef="http://dx.doi.org/10.2312/GFZ.b103-krueger28"&gt; Kon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ildung des Erdellipsoids in der Ebene&lt;/a&gt; (Conformal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lipsoidal earth to the plane), Royal Prussian Geodetic Instit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ries 52, 172 pp. (19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rives the series solution for the transvers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ion of an ellipsoid.  This gives very good accuracy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or an extension of it to higher-order provides the mos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s for the projection valid in some zone near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dian.  It is also of interest to see the systematic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rithms in the pre-electronic and pre-mechanical ag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were hum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. P. L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al Projections Based on Elliptic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. V. Gutsell, Toronto, 1976), 128p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BN: 091987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appea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graph 16, Suppl. No. 1 to Canadian Cartographer, Vol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V, pp. 67&amp;ndash;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dx.doi.org/10.3138/X687-1574-4325-WM62"&gt;Con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ions Based On Jacobian Elliptic Functions&lt;/a&gt;, give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expressions for the transverse Mercator projection based 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. H. Thompson (1945).  This may be purchased for a modest sum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sections are Part I, pp. 1&amp;ndash;3 and Part II, pp. 4&amp;ndash;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mvarious Survey of transverse Mercator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dapted from Lee (1976) particularly pp. 92&amp;ndash;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ology is from Snyder (1993) pp. 159&amp;ndash;1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verse Mercator projection is a conformal proj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 in which the central meridian is straight.  With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s there are various projections that differ in how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along the central meridian.  The simplest such projectio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c point of view is the spherical transvers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(labeled Gauss-Schreiber in Fig. 1(a)) which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l projection from the ellipsoid to a spher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transverse Mercator projection.  This results in a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cale on the central meridian increases from the equa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 (by an amount proportional to the flattening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Kr&amp;uuml;ger projection, the scale along the central meridi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constant.  This projection is usually expressed as a se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 only sufficiently close to the central meridian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GeographicLib::TransverseMercator.)  The proje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e expressed in closed form in terms of the Thompson trans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ator projection (where the scale along the central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from the equator to the pole by an amount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ing).  (This method of computing the Gauss-Kr&amp;uuml;ger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by GeographicLib::TransverseMercatorExa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ticules (lines of constant latitude and longitude) for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 are shown in Figs. 1(a&amp;ndash;c).  These figures all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 with eccentricity \e e = 1/10 (inverse flattening = 10 (3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11) + 10) = 199.5, i.e., somewhat flatter than the WGS84 ellips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jections have all been scaled so that the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 to the north pole is unity.  One eighth of the ellipso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se figures, 0&lt;sup&gt;o&lt;/sup&gt; &lt;= latitude &lt;= 90&lt;sup&gt;o&lt;/s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sup&gt;o&lt;/sup&gt; &lt;= longitude &lt;= 90&lt;sup&gt;o&lt;/sup&gt;.  To obtain the grat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ire ellipsoid, reflect these figures in \e x = 0, \e y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y = 1.  The blue lines show latitude and longitude at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&lt;sup&gt;o&lt;/sup&gt;.  The green lines show 1&lt;sup&gt;o&lt;/sup&gt; interv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in [80, 90] and latitude in [0, 10].  In all three fig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= 0&lt;sup&gt;o&lt;/sup&gt; lies on \e x = 0 and longitu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&lt;sup&gt;o&lt;/sup&gt; lies on \e y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gauss-schreiber-graticule-a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=667 height=305 alt="Gauss-Schreiber transverse Mercator grat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aled)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gauss-schreiber-graticule-a.pdf"&gt;Fig. 1(a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ticule for the spherical transverse Mercator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or lies on \e y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is with Lee, Fig. 1 (right), which shows the gratic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sphere, but note that in his notation \e x and \e y hav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.  The graticule for the ellipsoid differs from tha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only in that the latitude lines have shifted slightly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l transformation from an ellipsoid to a sphere merely re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latitude.)  This projection places the point latitu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sup&gt;o&lt;/sup&gt;, longitude = 90&lt;sup&gt;o&lt;/sup&gt; at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gauss-krueger-graticule-a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=667 height=305 alt="Gauss-Krueger transverse Mercator grat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aled)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gauss-krueger-graticule-a.pdf"&gt;Fig. 1(b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ticule for the Gauss-Kr&amp;uuml;ger transverse Mercator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or lies on \e y = 0 for longitude &lt; 81&lt;sup&gt;o&lt;/sup&gt;;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t arcs up to meet \e y = 1.  Compare this with Lee, Fig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per), which shows the graticule for the International Ellipsoid.  L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 46, shows the graticule for the entire ellipsoid.  This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Thompson projection) projects the ellipsoid to a fini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hompson-tm-graticule-a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=667 height=305 alt="Thompson transverse Mercator grat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aled)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hompson-tm-graticule-a.pdf"&gt;Fig. 1(c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ticule for the Thompson transverse Mercator proj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 lies on \e y = 0 for longitude &lt; 81&lt;sup&gt;o&lt;/sup&gt;; at longitu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&lt;sup&gt;o&lt;/sup&gt;, it turns by 120&lt;sup&gt;o&lt;/sup&gt; and heads for \e y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is with Lee, Fig. 43, which shows the graticu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Ellipsoid.  Lee, Fig. 44, shows the graticu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llipsoid.  This projection (like the Gauss-Kr&amp;uuml;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) projects the ellipsoid to a fini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transverse Mercator projections given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Kr&amp;uuml;ger projection is by far the most important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he UTM system.  If "transverse Mercator projection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elaboration, then, nearly always, i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uss-Kr&amp;uuml;ger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end Properties far from the central meri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gent behavior of the spherical projection as latitu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sup&gt;o&lt;/sup&gt;, longitude = 90&lt;sup&gt;o&lt;/sup&gt; is approached is un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behavior of the standard Mercator projection at the pol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the lack of divergence in the Gauss-Kr&amp;uuml;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(and similarly in the Thompson projection) is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ing.  We explore the behavior more careful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the Gauss-Kr&amp;uuml;ger projection \e does have a singular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= 0&lt;sup&gt;o&lt;/sup&gt; and longitude = 90&lt;sup&gt;o&lt;/sup&gt;(1 - \e e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e is the eccentricity of the ellipsoid.  The choice of \e e = 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gs. 1&amp;ndash;3 was made to ensure that one of the graticu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itude = 81&lt;sup&gt;o&lt;/sup&gt;) covered this singularly.  The singular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benign.  The Thompson projection contains a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with causes the corner in the equator. 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mpson to Gauss-Kr&amp;uuml;ger "repairs" this to lowest ord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's no kink in the equation.  Nevertheless, a w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remains (causing a discontinuous change in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ature for the equator).  Thus Gauss-Kr&amp;uuml;ger has a bran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titude = 0&lt;sup&gt;o&lt;/sup&gt; and longitude = 90&lt;sup&gt;o&lt;/sup&gt;(1 - \e 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ion is analytic provided this point is avoided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btained for the projection will depend on which she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is used or which route around the branch poin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ndard" convention for projecting a geographic posi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central meridian from the equator to the target la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follow the line of constant latitude to the target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placing two branch cuts on the equ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ranges +/- [90&lt;sup&gt;o&lt;/sup&gt;(1 - \e e), 90&lt;sup&gt;o&lt;/sup&gt;(1 +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e)].  For points on equator for |longitude| &gt; 90&lt;sup&gt;o&lt;/sup&gt;(1 - \e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hould go to the north of branch point.  Thi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Fig. 1(b), above, after suitable reflections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 and to Lee, Fig.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xplore the behavior to the right of the equator in Fig. 1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an "extended" domain for the projection, thi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&lt;sup&gt;o&lt;/sup&gt; &lt;= latitude &lt;= 90&lt;sup&gt;o&lt;/s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&lt;sup&gt;o&lt;/sup&gt; &lt;= longitude &lt;= 90&lt;sup&gt;o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90&lt;sup&gt;o&lt;/sup&gt; &lt; latitude &lt;= 0&lt;sup&gt;o&lt;/s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&lt;sup&gt;o&lt;/sup&gt;(1 - \e e) &lt;= longitude &lt;= 90&lt;sup&gt;o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for reaching the second area here is to move o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dian to a small positive latitude, move at constant latitu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ongitude and then to move on a meridian to the target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branch cut emanates in a south-westerly dir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ch point.  Following this prescription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now consists of the 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 &lt;= \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&lt;= \e y/(\e k&lt;sub&gt;0&lt;/sub&gt; \e a) &lt;= E(\e e&lt;sup&gt;2&lt;/su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(1 - \e e&lt;sup&gt;2&lt;/sup&gt;) - E(1 - \e e&lt;sup&gt;2&lt;/su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= \e x/(\e k&lt;sub&gt;0&lt;/sub&gt; \e a) and \e y &l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 k&lt;sub&gt;0&lt;/sub&gt; is the central scale factor, \e a i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of the ellipsoid, K and E are complete elliptic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optional argument \e extendp = true in the constru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TransverseMercatorExact provides access to thi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4&amp;ndash;5 illustrate the properties of the Gauss-Kr&amp;uuml;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 Mercator projection in this extended domain.  Thes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llipsoid with eccentricity 1/10 (as in Figs. 1&amp;ndash;3)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 = 1/E(0.01) = 0.6382 and \e k&lt;sub&gt;0&lt;/sub&gt; = 1.  The branch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lies at lat = 0&lt;sup&gt;o&lt;/sup&gt;, lon = 81&lt;sup&gt;o&lt;/sup&gt; or \e 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K(0.99) - E(0.99))/E(0.01) = 1.71, \e y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gauss-krueger-graticul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=673 height=323 alt="Gauss-Krueger transvers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cul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gauss-krueger-graticule.pdf"&gt;Fig. 3(a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 shows the graticule the extended domain.  The blue line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and longitude at multiples of 10&lt;sup&gt;o&lt;/sup&gt;.  The g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1&lt;sup&gt;o&lt;/sup&gt; intervals for longitude in [80, 90] and latit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-5, 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gauss-krueger-convergence-scal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=673 height=323 alt="Gauss-Krueger transvers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and sca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gauss-krueger-convergence-scale.pdf"&gt;Fig. 3(b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 shows the convergence and scale for the Gauss-Kr&amp;uuml;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 Mercator projection in the extended domain.  The blu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nating from the top left corner (the north pole) ar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convergence.  Convergence = 0&lt;sup&gt;o&lt;/sup&gt;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-legged line joining the points (0,1), (0,0), (1.71,0), (1.71,-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= 90&lt;sup&gt;o&lt;/sup&gt; is given by the line y = 1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how multiples of 10&lt;sup&gt;o&lt;/sup&gt; between 0&lt;sup&gt;o&lt;/s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0&lt;sup&gt;o&lt;/sup&gt;.  The other blue, the green and the black line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= 1 thru 2 at intervals of 0.1, 2 thru 15 at intervals of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thru 35 at intervals of 5.  Multiples of 5 are shown in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of 1 are shown in blue, and the rest are shown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= 1 is given by the line segment (0,0) to (0,1).  The 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equator between lon = 81&lt;sup&gt;o&lt;/sup&gt; and 90&lt;sup&gt;o&lt;/sup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and convergence at the branch point are 1/\e e =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&lt;sup&gt;o&lt;/sup&gt;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es in the projection can now be employed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Kr&amp;uuml;ger transverse Mercator projection with arbitrary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w to circumvent the branch point.  The symmetrie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ing mirrors on the lines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 &lt;= \e x, \e 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x = 0, 0 &lt;= \e y &l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 &lt;= \e x &lt;= 1.71, \e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x = 1.71, \e y &lt;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nderstand the projection better, it is instru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hompson projection in the extend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hompson-tm-graticul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=661 height=321 alt="Thompson transverse Mercator graticu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hompson-tm-graticule.pdf"&gt;Fig. 3(c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 shows the graticule for the Thompson transvers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for the extended domain.  The range of the proje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reg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 &lt;= \e u &lt;= K(\e e&lt;sup&gt;2&lt;/sup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&lt;= \e v &lt;= K(1 - \e e&lt;sup&gt;2&lt;/su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ing of the lines is the same as Fig. 3(a), except that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extended down to -10&lt;sup&gt;o&lt;/sup&gt; and a red line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line \e y = 0 for \e x &gt; 1.71 in the Gauss-Kr&amp;uuml;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(Fig. 3(a)).  The extended Thompson projection fig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symmetry on all the four sides of Fig. 3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forming from Thompson to Gauss-Kr&amp;uuml;ger, the right ang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corner of Fig. 3(c) expands by 3 to 270&lt;sup&gt;o&lt;/sup&gt;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side corner at \e x = 1.71 and \e y = 0 in Fig. 3(a). 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Fig. 3(c) represents the south pole and this is transfor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in the extended Gauss-Kr&amp;uuml;ger projection. 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similarities, the behaviors of the extended Thompson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orth and south poles (top left and top right corn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 3(c)) are rather different.  The singularity for the north p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the result of the singularity of a polar coordinate system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is undefined at the north pole).  Encircling the north p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longitude to increase by 360&lt;sup&gt;o&lt;/sup&gt;, as expected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encircling the south pole increases the longitu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&lt;sup&gt;o&lt;/sup&gt; \e e = 36&lt;sup&gt;o&lt;/sup&gt;.  The same behavior is ex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tended Gauss-Kr&amp;uuml;ger projection.  The point latitu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1&lt;sup&gt;o&lt;/sup&gt;, longitude = 90&lt;sup&gt;o&lt;/sup&gt; projects to a point [2.65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g. 3(a).  If we now travel along this latitude line to longitu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&lt;sup&gt;o&lt;/sup&gt; = 90&lt;sup&gt;o&lt;/sup&gt; - 36&lt;sup&gt;o&lt;/sup&gt; we arrive b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jected position.  In the extended domain, the Thomps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Kr&amp;uuml;ger projections are not tightly tied to the globe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around it longitud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stmerc Test data for the transverse Mercator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st set for the transverse Mercator projection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ourceforge.net/projects/geographiclib/files/testdata/TMcoords.dat.gz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coords.dat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bout 17 MB (compressed).  This test set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coordinates together with the corresponding trans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ator coordinates.  The WGS84 ellipsoid is used, with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dian 0&lt;sup&gt;o&lt;/sup&gt;, central scale factor 0.9996 (the UTM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easting = false northing = 0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test set gives 6 space delimit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itude (degrees, 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itude (degrees, exact &amp;mdash;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ting (meters, accurate to 0.1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thing (meters, accurate to 0.1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idian convergence (degrees, accurate to 10&lt;sup&gt;-18&lt;/sup&gt; 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ale (accurate to 10&lt;sup&gt;-20&lt;/su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itude and longitude are all multiples of 10&lt;sup&gt;-12&lt;/sup&gt; d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garded as exact, except that longitu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63627282416406551 should be interpreted as exactly 90 (1 - \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 These results are computed using Lee's formul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Maxima_(software)"&gt;Maxima&lt;/a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floats and fpprec set to 80 (so the errors in the data are probably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quoted above).  The Maxim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tm.mac"&gt;tm.mac&lt;/a&gt; and &lt;a href="ellint.mac"&gt;ellint.mac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epare this data set is included in the distributi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Maxima installed to use this code.  The comment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a href="tm.mac"&gt;tm.mac&lt;/a&gt; illustrate how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50000 entries randomly distributed in lat in [0, 90], lon in [0, 9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randomly distributed on lat in [0, 90], lo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randomly distributed on lat = 0, lon in [0, 9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randomly distributed on lat in [0, 90], lon = 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close to lat = 90 with lon in [0, 9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close to lat = 0, lon = 0 with lat &gt;= 0, lon &gt;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close to lat = 0, lon = 90 with lat &gt;= 0, lon &lt;= 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00 entries close to lat = 0, lon = 90 (1 - \e e) with lat &gt;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5000 entries randomly distributed in 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[-89, 0], lon in [90 (1 - \e e), 9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randomly distributed on lat in [-89, 0], lon = 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randomly distributed on lat in [-89, 0], lon = 90 (1 - \e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close to lat = 0, lon = 90 (lat &lt; 0, lon &lt;= 9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 entries close to lat = 0, lon = 90 (1 - \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t &lt; 0, lon &lt;= 90 (1 - \e 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otal of 287000 entries).  The entries for lat &lt; 0&lt;sup&gt;o&lt;/s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 in [90&lt;sup&gt;o&lt;/sup&gt; (1 - \e e), 90&lt;sup&gt;o&lt;/sup&gt;] use the "exten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 the transverse Mercator projection explained in \ref ex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258000 entries have lat &gt;= 0&lt;sup&gt;o&lt;/sup&gt; and ar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mplementations following the standard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in the forward and reverse projections are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distance (e.g., by dividing the error in the proje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factor).  The errors in the convergence and in the sca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ecause these quantities vary rapidly near singular point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at the lat = 90&lt;sup&gt;o&lt;/sup&gt; and for both converg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at lat = 0&lt;sup&gt;o&lt;/sup&gt;, lon = 90&lt;sup&gt;o&lt;/sup&gt; (1 - \e e))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this by expressing the error as the sum of a consta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proportional to the gradient of the quantity being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merrors Accuracy of transverse Mercator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GeographicLib::TransverseMercatorExact.  For both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ror in position &lt; 9 nm (5 pm for long dou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s apply with the standard convention for the trans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ator projection.  In this case, we use only test sam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values of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tended transverse Mercator projection (Fig. 3(a)),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bove apply only for latitude &gt;= -15&lt;sup&gt;o&lt;/sup&gt;.  For mor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s, the errors become large.  For example for latitude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-58&lt;sup&gt;o&lt;/sup&gt;, the maximum error is 1 mm (and the scale has become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).  This increase in the error is due to the use of the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in the computation.  Looking at the graticu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(Fig. 3(c)), we see that the Thompson scale becomes sma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th pole resulting in errors (measured as a ground 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verges (the errors vary inversely with scale).  For examp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= -58&lt;sup&gt;o&lt;/sup&gt;, the scale for the Thompson projection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00 times smaller than on the central meridian and the err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y about the same factor.  If necessary, this probl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by reformulating the Thompson projection to place the ori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 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eographicLib::TransverseMercatorExact is modified to u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(a 64-bit floating fraction) instead of of doubles (53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fraction) then the error in the position is about 5 p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&gt;= -15&lt;sup&gt;o&lt;/su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GeographicLib::TransverseMercator.  For both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projections within 3900 km using the 6th-ord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_TX_MAXPOW = 6,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ror in position &lt; 5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from the central meridian, the errors grow rapidly.  For |\e x|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0700 km (approx 68&lt;sup&gt;o&lt;/sup&gt; from the central median), the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about 1 mm.  When used in the UTM system, \e x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|\e x| &lt;= 500 km.  Within |\e x| &lt;= 500 km,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6th-order series are dominated by round-off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rms.  If GeographicLib::TransverseMercator is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ng double instead of double, the error in the posi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M region is about 2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eographicLib::TransverseMercator is compiled with TM_TX_MAXPOW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4th-order approximation, then the error is about 210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|\e x| &lt;= 500 km (the region used for UTM 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mseries Series approximation for transvers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&amp;uuml;ger (1912) gives a 4th-order approximation to the trans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ator projection.  The method entails performing first a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 Mercator projection and approximating the warp of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Kr&amp;uuml;ger projection as a series in \e n = (\e a - \e b)/(\e 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b).  This is accurate to about 200 nm within the UTM domain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 series extended to 10th order.  The series expanded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&lt;/i&gt;&lt;sup&gt;30&lt;/sup&gt; are given in &lt;a href="tmseries3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eries30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eographicLib::TransverseMercator uses the 6t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. The preprocessor variable TM_TX_MAXPOW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order from 4 thru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ulas below ^ indicates exponentiation (\e n^3 = \e n*\e n*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) and / indicates real division (3/5 = 0.6).  The equation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Horner form, but are here left in expanded for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easily truncated to lower order in \e n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here are not representable as 32-bit integers and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double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 in Kr&amp;uuml;ger, p. 12, eq.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a/(n + 1) * (1 + 1/4 * n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1/64 * n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1/256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25/16384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49/65536 * n^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gamma in Kr&amp;uuml;ger, p. 21, eq. (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1] =   1/2 *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2/3 * n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5/16 * n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41/180 * n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27/288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7891/3780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72161/387072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8975107/508032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60193001/290304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34592031/1026432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2] =   13/48 * n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3/5 * n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557/1440 * n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281/630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983433/193536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3769/2880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48003883/1741824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705286231/465696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703267974087/3218890752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3] =   61/240 * n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03/140 * n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5061/26880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67603/18144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67102379/2903040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79682431/798336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6304945039/2128896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6601904925257/1307674368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4] =   49561/161280 * n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79/168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6601661/725760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97445/49896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40176129013/76640256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38471097/66528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48087451385201/5230697472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5] =   34729/80640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3418889/199584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4644087/912384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2605413599/62270208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31015475399/258306048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5820486440369/1307674368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6] =   212378941/31933440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30705481/10378368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75214326799/581188608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870492877/96096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328004581729009/47823519744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7] =   1522256789/138378240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6759934899/31135104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315149374443/221405184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71809987837451/3629463552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8] =   1424729850961/74392141824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256783708069/25204608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2468749292989891/203249958912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9] =   21091646195357/6080126976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67196182138355857/3379030566912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[10]=   77911515623232821/12014330904576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eta in Kr&amp;uuml;ger, p. 18, eq. (26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1] =   1/2 *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2/3 * n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37/96 * n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/360 * n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81/512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96199/60480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5406467/3870720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7944359/677376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7378753979/97542144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25123531261/804722688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2] =   1/48 * n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/15 * n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437/1440 * n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46/105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118711/387072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51841/120960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24749483/3483648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15295683/1397088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5487737251099/51502252032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3] =   17/480 * n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37/840 * n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209/4480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5569/9072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9261899/5806080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6457463/177408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2473691167/9289728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852549456029/20922789888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4] =   4397/161280 * n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1/504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830251/725760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466511/249480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324154477/76640256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937932223/3891888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89112264211/5230697472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5] =   4583/161280 * n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08847/399168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8005831/6386688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22894433/124540416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112731569449/55794106368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5391039814733/10461394944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6] =   20648693/638668800 * n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6363163/51891840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2204645983/129153024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4543317553/18162144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54894890298749/167382319104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7] =   219941297/5535129600 * n^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497323811/124540416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79431132943/332107776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4346429528407/12703122432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8] =   191773887257/3719607091200 * n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17822319343/336825216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497155444501631/1422749712384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9] =   11025641854267/158083301376000 * n^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492293158444691/6758061133824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[10]=   7028504530429621/72085985427456000 * n^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gives the truncation error when the series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order \e n&lt;sup&gt;&lt;i&gt;J&lt;/i&gt;&lt;/sup&gt;.  The error is the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for the forward and reverse projections, convert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o a true distance (in meters).  It is expressed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desic distance (in km) from the central meridian.  This t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or the WGS84 ellipsoid.  When implementing wit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a computer, there is an additional rounding error incu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2.2 m for floats, 4.9 nm for doubles and 2.0 pm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 J=2     J=4     J=5     J=6     J=7     J=8     J=10    J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3.0e-02 1.9e-07 5.9e-10 1.7e-12 6.6e-15 2.4e-17 3.5e-22 5.6e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3.2e-02 2.1e-07 7.3e-10 2.4e-12 9.4e-15 3.7e-17 6.6e-22 1.3e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3.7e-02 3.1e-07 1.2e-09 4.8e-12 2.1e-14 9.8e-17 2.3e-21 5.9e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4.7e-02 5.3e-07 2.4e-09 1.1e-11 5.8e-14 3.1e-16 9.4e-21 3.2e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6.3e-02 1.0e-06 5.3e-09 2.9e-11 1.7e-13 1.0e-15 4.3e-20 1.9e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8.8e-02 2.1e-06 1.2e-08 8.0e-11 5.4e-13 3.8e-15 2.1e-19 1.3e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1.3e-01 4.5e-06 3.1e-08 2.3e-10 1.9e-12 1.5e-14 1.2e-18 9.9e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 1.9e-01 9.6e-06 8.0e-08 7.2e-10 6.8e-12 6.8e-14 7.3e-18 8.6e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3.0e-01 2.1e-05 2.2e-07 2.4e-09 2.7e-11 3.2e-13 5.0e-17 8.6e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 4.7e-01 5.0e-05 6.2e-07 8.3e-09 1.2e-10 1.7e-12 3.9e-16 1.0e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7.7e-01 1.3e-04 1.9e-06 3.2e-08 5.5e-10 9.9e-12 3.5e-15 1.4e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0 1.3e+00 3.4e-04 6.6e-06 1.4e-07 3.0e-09 6.8e-11 3.8e-14 2.3e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 2.4e+00 1.0e-03 2.6e-05 6.8e-07 1.9e-08 5.6e-10 5.2e-13 5.3e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0 4.7e+00 3.6e-03 1.2e-04 4.1e-06 1.5e-07 5.9e-09 9.6e-12 1.7e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 1.0e+01 1.5e-02 6.6e-04 3.2e-05 1.6e-06 8.7e-08 2.7e-10 9.1e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0 2.5e+01 7.7e-02 5.0e-03 3.5e-04 2.6e-05 2.0e-06 1.3e-08 9.4e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7.6e+01 5.7e-01 5.9e-02 6.5e-03 7.6e-04 9.2e-05 1.5e-06 2.6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0 3.3e+02 8.0e+00 1.5e+00 2.9e-01 5.9e-02 1.3e-02 6.3e-04 3.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2.9e+03 3.9e+02 1.6e+02 7.4e+01 3.5e+01 1.7e+01 4.4e+00 1.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gauss-krueger-error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=672 height=552 alt="Truncation error for Gauss-Krueger seri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gauss-krueger-error.pdf"&gt;Fig. 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ncation error for the series for the Gauss-Kr&amp;uuml;ger trans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ator projection.  The blue curves show the truncation err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series \e J = 2 (top) thru \e J = 12 (bottom). 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show the combined truncation and round-off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oat and \e J = 4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 and \e J = 6 (mid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double and \e J = 8 (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order expansions for \e alpha and \e beta were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 program &lt;a href="tmseries.mac"&gt;tmseries.mac&lt;/a&gt; (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.  To run, start Maxima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tmseries.mac")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structions are included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organization.  Forward to \ref geodesic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desic Geodesics on the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transversemercator.  Forward to \ref geocentric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desic and GeographicLib::GeodesicLine provid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 direct and inverse geodesic problems.  The \ref g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vides an interface to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AzimuthalEquidistant implements the azimuthal equi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in terms of geodesics.  GeographicLib::CassiniSo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transverse cylindrical equidistant projection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s.  The \ref equidistanttest utility provides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. W. Bes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adsabs.harvard.edu/abs/1825AN......4..241B"&gt;&amp;Uuml;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ung der geographischen L&amp;auml;ngen und Breiten aus geod&amp;auml;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messunge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ron. Nachr. 4 (86), 241&amp;ndash;254 (1826).  English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arxiv.org/abs/0908.1824"&gt;arXiv:0908.1824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. R. Helm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athematischen und Physikalischen Theorieen der H&amp;ouml;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d&amp;auml;sie, vol. 1 (Teubner, Leipzig, 18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. B. Christoff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gemeine Theorie der geod&amp;auml;tischen Dreiecke (186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"Gesammelte Mathematische Abhandlung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. 1, chap. 16, pp. 297&amp;ndash;346 (Teubner, Leipzig, 19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. F. Rains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dx.doi.org/10.1007/BF0252718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geodesics on the ellipsoid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. Geod. 37 (1), 12&amp;ndash;22 (19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. Vince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www.ngs.noaa.gov/PUBS_LIB/inverse.pdf"&gt;Direct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s of Geodesics on the Ellipsoid with Application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ey Review 23 (176), 88&amp;ndash;93 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. Daniel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 under the Geode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ey Review 30 (232), 61&amp;ndash;66 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llection of some older papers on geodesics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trac.osgeo.org/proj/wiki/GeodesicCalculations#The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oddesc Description of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est path between two points on a ellipsoid at (\e lat1, \e lo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\e lat2, \e lon2) is called the geodesic.  Its length is \e s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desic from point 1 to point 2 has azimuths \e azi1 and \e azi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end points.  (The azimuth is the heading measured clockw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.  \e azi2 is the "forward" azimuth, i.e., the heading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yond point 2 not back to point 1.)  The reduce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, \e m12, is the rate at which the second point mo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 is rotated about the first point.  Christoffel (1868)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equal to the rate at which the first point mov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 is rotated about the seco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\e lat1, \e lon1, \e azi1, and \e s12, we can determine \e la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lon2, \e azi2, \e m12.  This is the &lt;b&gt;direct&lt;/b&gt; geodesic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\e s12 is sufficiently large that the geodesic wrap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ay around the earth, there will be another geodesic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ith a smaller \e s1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\e lat1, \e lon1, \e lat2, and \e lon2, we can determine \e azi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zi2, \e s12, \e m12.  This is the &lt;b&gt;inverse&lt;/b&gt; geodesic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solution to the inverse problem is unique. 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ltiple solutions (all with the same \e s12, of course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s can be easily generated once a particular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work for solving geodesic problems on the ellipsoid was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y Bessel (1826) who showed how the problem may b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uxiliary sphere" where the latitude \e phi has been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latitude \e beta where tan(\e beta) = (1 - \e f) tan(\e ph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phere, the geodesic is a great circle and the azimu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on the ellipsoid.  However, the ellipsoidal distance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circle distance by an integral; and the ellipsoidal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ly related to the longitude on the auxiliary spher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small \e f, Bessel developed series expansions for the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d a systematic solution to the direct problem.  Helm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80) extended Bessel's treatment by giving an expre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length of a geodesic for the ellipsoid.  The "azimuthal scal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zimuthal equidistant projection about point 1 is given by \e s12/\e</w:t>
      </w:r>
    </w:p>
    <w:p>
      <w:pPr>
        <w:pStyle w:val="PreformattedText"/>
        <w:bidi w:val="0"/>
        <w:spacing w:before="0" w:after="0"/>
        <w:jc w:val="left"/>
        <w:rPr/>
      </w:pPr>
      <w:r>
        <w:rPr/>
        <w:t>m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included here are based on the work of Bessel (182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ert (1880).  Key poi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sion of sufficient terms in the series to give accurac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-off level for doubles and long d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verting the distance series so that the direct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d non-iter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culation of the reduced length for the geode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ution the inverse problem via Newton's method, using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to compute the needed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nty (1975) has provided algorithms for the direct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 problems based in the series given by Rainsford (1955) (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on Bessel).  However Vincenty's methods were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k calculators of that era and are not optimal (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and robustness) for a general purpose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features of the algorithms presented her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nty'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curacy to close to the round-off limit (i.e., 15 nm for dou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te solution of the inverse problem.  (Vincenty's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sometimes f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the reduced length of the geode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 expansions for the integrals are obtained using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en.wikipedia.org/wiki/Maxima_(software)"&gt;Maxima&lt;/a&gt;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, we use a 6th-order expansions.  This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ccuracy for doubles for the SRMmax ellipsoid (\e a = 6400 k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 = 1/150).  However, the preprocessor macro GEOD_OR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order up to 8.  (If using long doubles, with a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, the default order is 7.)  The series is evalu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Horner's method and Clenshaw summation.  For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we use a reversion of the series for the distance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ical arc length and thereby complete the solutio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t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 code, &lt;a href="geod.mac"&gt;geod.mac&lt;/a&gt;, used to de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for the distance and longitude integrals.  In addi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de to format the results for inclusion into C++ c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have Maxima installed to use this code.  The com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&lt;a href="geod.mac"&gt;geod.mac&lt;/a&gt; illustrate how to run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out 10s to generate the 8th ord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verse problem, we rearrange the points so that the point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closest to a pole and is in the southern hemisphe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2 is to the north and east of point 1.  We consider geode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point 1 with azimuth \e alpha1 in [0, pi] and we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where these geodesics first intersect the latitude = \e l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tude is an increasing function of \e alpha1 and we use New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determine the value of \e alpha1 for which the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\e lon2.  This then gives the desired geode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also returns the arc length \e a12 on the auxiliary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distances to be specified in these terms.  See the -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ref ge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mputations are supported via \e S12 the area between the geode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quator.  This uses Danielsen's method extended to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erms rearranged to facilitate the use of Clen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tion.  Using this function, it is simple to compute the area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 polygon.  This functionality is provided by \ref plani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stgeod Test data for geode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st set a geodesics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ourceforge.net/projects/geographiclib/files/testdata/GeodTest.dat.gz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dTest.dat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bout 39 MB (compressed).  This consists of a set of geode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GS84 ellipsoid.  A subset of this (consisting of 1/5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&amp;mdash; about 690 kB, compressed)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ourceforge.net/projects/geographiclib/files/testdata/GeodTest-short.dat.gz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dTest-short.dat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test set gives 9 space delimit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itude for point 1, \e lat1 (degrees, 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itude for point 1, \e lon1 (degrees, alway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imuth for point 1, \e azi1 (clockwise from north in degrees, 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itude for point 2, \e lat2 (degrees, accurate to 10&lt;sup&gt;-18&lt;/sup&gt; 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itude for point 2, \e lon2 (degrees, accurate to 10&lt;sup&gt;-18&lt;/sup&gt; 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imuth for point 2, \e azi2 (degrees, accurate to 10&lt;sup&gt;-18&lt;/sup&gt; 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odesic distance from point 1 to point 2, \e s12 (meters, 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 distance on the auxiliary sphere, \e a12 (degrees, accu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&lt;sup&gt;-18&lt;/sup&gt; 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uced length of the geodesic, \e m12 (meters, accurate to 0.1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rea under the geodesic, \e S12 (m&lt;sup&gt;2&lt;/sup&gt;, accu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mm&lt;sup&gt;2&lt;/su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puted using as direct geodesic calculations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lat1, \e lon1, \e azi1, and \e s12.  The distance \e s12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n arc length \e a12 &lt;= 180&lt;sup&gt;o&lt;/sup&gt;, s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s give the shortest paths from point 1 to point 2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nd without loss of generality, \e lat1 is chos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&lt;sup&gt;o&lt;/sup&gt;, 90&lt;sup&gt;o&lt;/sup&gt;], \e lon1 is taken to be zero, \e az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n [0&lt;sup&gt;o&lt;/sup&gt;, 180&lt;sup&gt;o&lt;/sup&gt;].  Furthermore, \e lat1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1 are taken to be multiples of 10&lt;sup&gt;-12&lt;/sup&gt; deg and \e s1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0.1 um in [0 m, 20003931.4586254 m].  This results \e l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[0&lt;sup&gt;o&lt;/sup&gt;, 180&lt;sup&gt;o&lt;/sup&gt;] and \e azi2 in [0&lt;sup&gt;o&lt;/s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&lt;sup&gt;o&lt;/sup&gt;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calculation uses an expansion of the geodesic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o \e f&lt;sup&gt;20&lt;/sup&gt; (approximately 1 part in 10&lt;sup&gt;50&lt;/su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mputed wi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Maxima_(software)"&gt;Maxima&lt;/a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floats and fpprec set to 100 (so the errors in the data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of the values quo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000 entries random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0000 entries which are nearly antip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0000 entries with short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0000 entries with one end near a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0000 entries with both ends near opposite 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0000 entries which are nearly merid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0000 entries which are nearly equa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0000 entries running between vertices (\e azi1 = \e azi2 = 90&lt;sup&gt;o&lt;/su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0000 entries ending close to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otal of 500000 entries).  The values for \e s12 for the geode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etween vertices are truncated to a multiple of 0.1 pm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determine poin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can be fed to the \ref geod utility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rect from poi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zip -c GeodTest.dat.gz | cut -d' ' -f1,2,3,7 | ./G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yield columns 4, 5, 6, and 9 of the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rect from poin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zip -c GeodTest.dat.gz | cut -d' ' -f4,5,6,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d "s/ \([^ ]*$\)/ -\1/" | ./G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sed command negates the distance.)  This should yield colum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 and 3, and the negative of column 9 of the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se between points 1 an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nzip -c GeodTest.dat.gz | cut -d' ' -f1,2,4,5 | ./Geod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yield columns 3, 6, 7, and 9 of the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e.g., "-p 6", to the call to Geod to change the pre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Adding "-f" causes Geod to print all 9 fields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 (in the same order as the test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oderrors Accuracy of geodesi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gard all the test data as "exact".  For each member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6 error distances are computed.  (The direct problem is sol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nds and the maximum of the errors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The error in the position of point 2 for the direc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rror in the direction of geodesic at point 2 for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scaled by the major radius.  (This is the direction 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to allow canceling variations in longitude and azimuth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rror in m12 for the direc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rror in s12 for the invers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rror in the azimuths at points 1 and 2 for the invers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d by m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Consistency of the azimuths at points 1 and 2 for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  Compute geodesic from each endpoint using th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imuths; compare positions on each geodesic at midpoint (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esics) or a distance equal to the major radius beyond ea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eodesic (for short geodes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eck verifies that \e azi1 and \e azi2 returned by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correspond to the same path and is important, e.g., whe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point 2 are near opposite poles.  To guard against a canc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the calculations in last error estimate use a lo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irect geodesic calculation (which is about 20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than the double version).  The maximum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less than 15 nm for the double version and 7 pm for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odseries Expansions for geode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ive here the series expansions for the various geodes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to order &lt;i&gt;f&lt;/i&gt;&lt;sup&gt;8&lt;/su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ulas below ^ indicates exponentiation (\e f^3 = \e f*\e f*\e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and / indicates real division (3/5 = 0.6).  The equation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Horner form, but are here left in expanded for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easily truncated to lower order.  These expan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the the Maxima code, &lt;a href="geod.mac"&gt;geod.mac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 expanded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f&lt;/i&gt;&lt;sup&gt;30&lt;/sup&gt; are given in &lt;a href="geodseries3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series30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pansions below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alpha&lt;sub&gt;0&lt;/sub&gt; is the azimuth at the equator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lambda is the longitude measured from the equator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omega is the spherical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sigma is the spherical arc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f is the flat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e&lt;sup&gt;2&lt;/sup&gt; = \e f (2 - \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e'&lt;sup&gt;2&lt;/sup&gt; = \e e&lt;sup&gt;2&lt;/sup&gt;/(1 - \e e&lt;sup&gt;2&lt;/su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k&lt;sup&gt;2&lt;/sup&gt; = \e e'&lt;sup&gt;2&lt;/sup&gt; cos&lt;sup&gt;2&lt;/sup&gt; \e alpha&lt;sub&gt;0&lt;/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4 \e eps / (1 - \e eps)&lt;sup&gt;2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n = \e f / (2 - \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c&lt;sup&gt;2&lt;/sup&gt; = \e a&lt;sup&gt;2&lt;/sup&gt;/2 + \e b&lt;sup&gt;2&lt;/sup&gt;/2 (tanh&lt;sup&gt;-1&lt;/sup&gt; \e e)/\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ep2 = \e e'&lt;sup&gt;2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k2 = \e k&lt;sup&gt;2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for distanc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s/\e b = \e I1(\e sig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I1(\e sigma) = \e A1 (\e sigma + \e B1(\e sigma)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B1(\e sigm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&lt;sub&gt;\e j = 1&lt;/sub&gt; \e C1&lt;sub&gt;j&lt;/sub&gt; sin(2 \e j \e sig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= (1 + 1/4 * ep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/64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/256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25/16384 * eps^8) / (1 - e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1[1] = - 1/2 *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3/16 * ep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/32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9/2048 * eps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[2] = - 1/16 * ep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/32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9/2048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7/4096 * eps^8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[3] = - 1/48 * ep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3/256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/2048 * eps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[4] = - 5/512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3/512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1/16384 * eps^8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[5] = - 7/1280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7/2048 * eps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[6] = - 7/2048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9/4096 * eps^8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[7] = - 33/14336 * eps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[8] = - 429/262144 * eps^8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e tau(\e sigma) = \e s/(\e b \e A1) = \e sigma + \e B1(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) may be inverted by series reversion g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sigma(\e tau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u + sum&lt;sub&gt;\e j = 1&lt;/sub&gt; \e C1'&lt;sub&gt;j&lt;/sub&gt; sin(2 \e j \e t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1'[1] = + 1/2 *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9/32 * ep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05/1536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4879/73728 * eps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'[2] = + 5/16 * ep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37/96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335/4096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86171/368640 * eps^8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'[3] = + 29/96 * ep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75/128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2901/4096 * eps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'[4] = + 539/1536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391/2560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1082857/737280 * eps^8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'[5] = + 3467/7680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28223/18432 * eps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'[6] = + 38081/61440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733437/286720 * eps^8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'[7] = + 459485/516096 * eps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'[8] = + 109167851/82575360 * eps^8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ed length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m/\e 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1 + \e k&lt;sup&gt;2&lt;/sup&gt; sin&lt;sup&gt;2&lt;/sup&gt;\e sigma&lt;sub&gt;2&lt;/su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\e sigma&lt;sub&gt;1&lt;/sub&gt; sin \e sigma&lt;sub&gt;2&lt;/su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&amp;nbsp; &amp;nbsp; &amp;nbsp; &amp;nbsp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1 + \e k&lt;sup&gt;2&lt;/sup&gt; sin&lt;sup&gt;2&lt;/sup&gt;\e sigma&lt;sub&gt;1&lt;/sub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\e sigma&lt;sub&gt;1&lt;/sub&gt; cos \e sigma&lt;sub&gt;2&lt;/su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&amp;nbsp; &amp;nbsp; &amp;nbsp; &amp;nbsp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\e sigma&lt;sub&gt;1&lt;/sub&gt;  cos \e sigma&lt;sub&gt;2&lt;/su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J(\e sigma&lt;sub&gt;2&lt;/sub&gt;) - \e J(\e sigma&lt;sub&gt;1&lt;/sub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J(\e sigm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1(\e sigma) - \e I2(\e sigma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I2(\e sigma) = \e A2 (\e sigma + \e B2(\e sigma)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B2(\e sigm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&lt;sub&gt;\e j = 1&lt;/sub&gt; \e C2&lt;sub&gt;j&lt;/sub&gt; sin(2 \e j \e sig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= (1 + 1/4 * ep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9/64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25/256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225/16384 * eps^8) * (1 - e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2[1] = + 1/2 *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/16 * ep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/32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41/2048 * eps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[2] = + 3/16 * ep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/32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35/2048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47/4096 * eps^8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[3] = + 5/48 * ep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5/256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23/2048 * eps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[4] = + 35/512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7/512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33/16384 * eps^8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[5] = + 63/1280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21/2048 * eps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[6] = + 77/2048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33/4096 * eps^8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[7] = + 429/14336 * eps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[8] = + 6435/262144 * eps^8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tude is given in terms of the spherical longitud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lambda = \e omega - \e f sin \e alpha&lt;sub&gt;0&lt;/sub&gt; \e I3(\e sig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I3(\e sigma) = \e A3 (\e sigma + \e B3(\e sigma)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B3(\e sigm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&lt;sub&gt;\e j = 1&lt;/sub&gt; \e C3&lt;sub&gt;j&lt;/sub&gt; sin(2 \e j \e sig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3 = 1 - (1/2 - 1/2*n) *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1/4 + 1/8*n - 3/8*n^2) * ep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1/16 + 3/16*n + 1/16*n^2 - 5/16*n^3) * ep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3/64 + 1/32*n + 5/32*n^2 + 5/128*n^3)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3/128 + 5/128*n + 5/256*n^2)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5/256 + 15/1024*n)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5/2048 * eps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3[1] = + (1/4 - 1/4*n) * 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/8 - 1/8*n^2) * ep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3/64 + 3/64*n - 1/64*n^2 - 5/64*n^3) * ep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5/128 + 1/64*n + 1/64*n^2 - 1/64*n^3)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3/128 + 11/512*n + 3/512*n^2)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21/1024 + 5/512*n)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243/16384 * eps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C3[2] = + (1/16 - 3/32*n + 1/32*n^2) * ep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3/64 - 1/32*n - 3/64*n^2 + 1/32*n^3) * ep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3/128 + 1/128*n - 9/256*n^2 - 3/128*n^3)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5/256 + 1/256*n - 1/128*n^2)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27/2048 + 69/8192*n)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87/16384 * eps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C3[3] = + (5/192 - 3/64*n + 5/192*n^2 - 1/192*n^3) * ep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3/128 - 5/192*n - 1/64*n^2 + 5/192*n^3)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7/512 - 1/384*n - 77/3072*n^2)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3/256 - 1/1024*n)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39/16384 * eps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C3[4] = + (7/512 - 7/256*n + 5/256*n^2 - 7/1024*n^3) * eps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7/512 - 5/256*n - 7/2048*n^2)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9/1024 - 43/8192*n)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27/16384 * eps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C3[5] = + (21/2560 - 9/512*n + 15/1024*n^2) * eps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9/1024 - 15/1024*n)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99/16384 * eps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C3[6] = + (11/2048 - 99/8192*n) * eps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99/16384 * eps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C3[7] = + 429/114688 * eps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for area between the geodesic and the equato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= \e c&lt;sup&gt;2&lt;/sup&gt; \e Gamma + \e e&lt;sup&gt;2&lt;/sup&gt; \e a&lt;sup&gt;2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\e alpha&lt;sub&gt;0&lt;/sub&gt; sin \e alpha&lt;sub&gt;0&lt;/sub&gt; \e I4(\e sig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Gamma = geodesic exces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 &amp;nbsp; \e I4(\e sigm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&lt;sub&gt;\e j = 0&lt;/sub&gt; \e C4&lt;sub&gt;j&lt;/sub&gt; cos((2\e j + 1) \e sig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4[0] = + (2/3 - 1/15*ep2 + 4/105*ep2^2 - 8/315*ep2^3 + 64/3465*ep2^4 - 128/9009*ep2^5 + 512/45045*ep2^6 - 1024/109395*ep2^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20 - 1/35*ep2 + 2/105*ep2^2 - 16/1155*ep2^3 + 32/3003*ep2^4 - 128/15015*ep2^5 + 256/36465*ep2^6) * 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/42 - 1/63*ep2 + 8/693*ep2^2 - 80/9009*ep2^3 + 64/9009*ep2^4 - 128/21879*ep2^5) * k2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72 - 1/99*ep2 + 10/1287*ep2^2 - 8/1287*ep2^3 + 112/21879*ep2^4) * k2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/110 - 1/143*ep2 + 4/715*ep2^2 - 56/12155*ep2^3) * k2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156 - 1/195*ep2 + 14/3315*ep2^2) * k2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/210 - 1/255*ep2) * k2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/272 * k2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[1] = + (1/180 - 1/315*ep2 + 2/945*ep2^2 - 16/10395*ep2^3 + 32/27027*ep2^4 - 128/135135*ep2^5 + 256/328185*ep2^6) * 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252 - 1/378*ep2 + 4/2079*ep2^2 - 40/27027*ep2^3 + 32/27027*ep2^4 - 64/65637*ep2^5) * k2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/360 - 1/495*ep2 + 2/1287*ep2^2 - 8/6435*ep2^3 + 112/109395*ep2^4) * k2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495 - 2/1287*ep2 + 8/6435*ep2^2 - 112/109395*ep2^3) * k2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5/3276 - 1/819*ep2 + 2/1989*ep2^2) * k2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840 - 1/1020*ep2) * k2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7/7344 * k2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[2] = + (1/2100 - 1/3150*ep2 + 4/17325*ep2^2 - 8/45045*ep2^3 + 32/225225*ep2^4 - 64/546975*ep2^5) * k2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1800 - 1/2475*ep2 + 2/6435*ep2^2 - 8/32175*ep2^3 + 112/546975*ep2^4) * k2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/1925 - 2/5005*ep2 + 8/25025*ep2^2 - 16/60775*ep2^3) * k2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2184 - 1/2730*ep2 + 1/3315*ep2^2) * k2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/2520 - 1/3060*ep2) * k2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7/20400 * k2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[3] = + (1/17640 - 1/24255*ep2 + 2/63063*ep2^2 - 8/315315*ep2^3 + 16/765765*ep2^4) * k2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10780 - 1/14014*ep2 + 2/35035*ep2^2 - 4/85085*ep2^3) * k2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5/45864 - 1/11466*ep2 + 1/13923*ep2^2) * k2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8820 - 1/10710*ep2) * k2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/8976 * k2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[4] = + (1/124740 - 1/162162*ep2 + 2/405405*ep2^2 - 4/984555*ep2^3) * k2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58968 - 1/73710*ep2 + 1/89505*ep2^2) * k2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1/41580 - 1/50490*ep2) * k2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7/242352 * k2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[5] = + (1/792792 - 1/990990*ep2 + 1/1203345*ep2^2) * k2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1/304920 - 1/370260*ep2) * k2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7/1283568 * k2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[6] = + (1/4684680 - 1/5688540*ep2) * k2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/1516944 * k2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[7] = + 1/26254800 * k2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odmisc Miscellaneous information on geode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ither point is at a pole, the azimuth is defined by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fixed and writing \e lat = 90 - \e eps or -90 + \e 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limit \e eps -&gt; 0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scription allows you to ascertai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olutions to the inverse problem and to generat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lat1 = \e -lat2 (with neither at a pole).  If \e azi1 = \e azi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odesic is unique.  Otherwise there are two geodesic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one is obtained by setting [\e azi1, \e azi2] = [\e azi2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i1].  (This occurs when the longitude difference is near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0&lt;sup&gt;o&lt;/sup&gt; for oblate ellipsoi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lon2 = \e lon1 +/- 180&lt;sup&gt;o&lt;/sup&gt; (with neither at a pole).  I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i1 = 0&lt;sup&gt;o&lt;/sup&gt; or +/- 180&lt;sup&gt;o&lt;/sup&gt;, the geodesic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there are two geodesics and the second one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[\e azi1, \e azi2] = [-\e azi1, -\e azi2].  (This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e lat2 is near -\e lat1 for prolate ellipsoi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ints 1 and 2 at opposite poles.  There are infinitel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desics which can be generated by setting [\e azi1, \e azi2] = [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i1, \e azi2] + [\e d, -\e d], for arbitrary \e d.  (For sphe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scription applies when points 1 and 2 are antipod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s12 = 0 (coincident points).  There are infinitely many geode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 be generated by setting [\e azi1, \e azi2] = [\e azi1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i2] + [\e d, \e d], for arbitrary \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ther large fraction of the code in GeographicLib::Geodesic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with the spherical trigonometry required to do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 When high accuracy is required, care has to b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able methods for computing angles.  Typically, we represen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with the pair [sin(\e theta), cos(\e theta)].  This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resentable angles by about 4; in particular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very close to all the cardinal points to be resolved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for sin(\e theta) and cos(\e theta) which avoi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s.  Having a comprehensive test set as described i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geod helps to identify problems.  This representation allow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ich are multiples of 90&lt;sup&gt;o&lt;/sup&gt; to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inverse treats equatorial and meridional geode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.  All other case are handled by the same code (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's method) with tests to select appropriate starting gu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regimes.  Specifying a zero inverse flattening in Geode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s equivalent to zero flattening (i.e., a spher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ccommodates this case without any special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imits the enumeration of cases, the invers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a canonical form by interchanging the points and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of the coordinates.  The effect of these changes are und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y applying sign changes to the final calls to atan2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ve needed for Newton's method for the invers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erms of the reduced length.  The reduced length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pply Newton's method to solve problems such as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a point and a geodesic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failures with Newton's method for the invers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ed by negating the distance (and the arc distance and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 and by reversing the azimuths.  This convention was chose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both detection of the problem and subsequent use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at they are approximately correct).  It is expe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onverges for all models of the earth and for any tw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Please report all cases where this does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coordinates which are close to zero are quantized (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tracting 1/16 deg).  This allows certain cases of under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  This limits the accuracy to which coordinate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7 pm.  This should not be a problem since the overall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is only 15 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\e negative flattening to get a prolate ellipso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s that \e b is the radius of the axis of symmetry (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), that \e a is the equatorial radius, and that \e b = \e a (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).  The direct solution needed no modification. 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required a generalization in the way starting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's method are chosen; in addition a test are added to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dpoints are on the same meridian to determine if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eridional geodesic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nets and satellites are approximated by oblate ellips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atellites whose rotation frequency is tidally lock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may be prolate (as example is Saturn's moon, Tethys)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are typically considerably more eccentric that the ea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increase the order of the series us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Line::Position provides a way of doing a series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for a single geodesic.  This is about 2.1 time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Geodesic::Direct.  A speed-up by a further factor of 1.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th the direct calculation if the distanc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spherical arc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.66 GHz Intel machine (g++, version 4.4.0, -O3), timing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odesic::Direct 0.88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odesicLine::Position 0.37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odesicLine::ArcPosition 0.31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odesic::Inverse 2.62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 for Geodesic::Inverse is a mean.  Individual calls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imes longer because of the need to do additional Newton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number of Newton iterations is about 3, but this increases (rar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6 with some values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transversemercator.  Forward to \ref geocentric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centric Geocentr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geodesic.  Forward to \ref geoid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GeographicLib::Geocentric::Reverse is ada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. Verme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http://dx.doi.org/10.1007/s00190-002-0273-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transformation from geocentric coordinates to geod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&lt;/a&gt;, J. Geodesy 76, 451&amp;ndash;454 (20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closed-form solution but can't directly be appli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earth.  Several changes have been made to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d to improve the numerical accuracy.  Now the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for all inputs (even if \e h is infin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encountered near the center of the ellipsoi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's a potential division by zero in the definition of \e 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are easily reformulated to avoi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e t&lt;sup&gt;3&lt;/sup&gt; may be negative.  This is OK; we just take the real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olution for \e t may be complex.  However this leads to 3 real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\e u/\e r.  It's then just a matter of picking the one that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odetic result which minimizes |\e h| and which avoid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-of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f the equations result in a large loss of accurac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ing nearly equal quantities.  E.g., \e k= sqrt(\e u + \e v +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&lt;sup&gt;2&lt;/sup&gt;) - \e w is inaccurate if \e u + \e v is small; we ca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y writing \e k = (\e u + \e v)/(sqrt(\e u + \e v + \e w&lt;sup&gt;2&lt;/su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\e 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computed as follows.  Write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entric::WGS84.Forward which uses long doubles (including us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for the WGS84 parameters).  Generate random (long double) geod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\e lat0, \e lon0, \e h0) and use the "long dou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GS84.Forward to obtain the corresponding (long double) geo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\e x0, \e y0, \e z0).  [We restrict \e h0 so that \e h0 &gt;= -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1 - \e e&lt;sup&gt;2&lt;/sup&gt;) / sqrt(1 - \e e&lt;sup&gt;2&lt;/sup&gt; sin&lt;sup&gt;2&lt;/sup&gt;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0), which ensures that (\e lat0, \e lon0, \e h0) is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tic inverse of (\e x0, \e y0, \e z0).]  Because the forward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merically stable and because long doubles (on Linux systems using g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11 bits additional accuracy (about 3.3 decimal digits), we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test data as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double version of WGS84.Reverse to (\e x0, \e y0, \e z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approximate geodetic coordinates (\e lat1, \e lon1, \e 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\e lat1 - \e lat0, \e lon1 - \e lon0) to a distance, \e d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the ellipsoid and define \e err = hypot(\e ds, \e h1 - \e h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|\e h0| &lt; 5000 km, we have \e err &lt; 7 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ology is not very useful very far from the glob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errors in the approximate geodetic height become large, 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m of the center of the earth, because of errors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geodetic latitude.  To illustrate the second issue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e err for \e h0 &lt; 0 is about 80 mm.  The error is maximum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 given by geocentric coordinates satisfying hypot(\e x, \e y) =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 e&lt;sup&gt;2&lt;/sup&gt; (= 42.7 km), \e z = 0.  (This is the center of merid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ature for \e lat = 0.)  The geodetic latitude for these points is \e 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0.  However, if we move 1 nm towards the center of the earth, the geod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becomes 0.04", a distance of 1.4 m from the equator.  If,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ove 1 nm up, the geodetic latitude becomes 7.45", a distance of 229 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quator.  In light of this, Reverse does quite wel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practical measure of the error for the general case w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i&gt;err&lt;/i&gt;&lt;sub&gt;h&lt;/sub&gt; = |\e h1 - \e h0| / max(1, \e h0 / \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\e h0 &gt; 0, &lt;i&gt;err&lt;/i&gt;&lt;sub&gt;out&lt;/sub&gt; = \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\e h0 &lt; 0, apply the long double version of WGS84.Forward to (\e la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lon1, \e h1) to give (\e x1, \e y1, \e z1) and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err&lt;/i&gt;&lt;sub&gt;in&lt;/sub&gt; = hypot(\e x1 - \e x0, \e y1 - \e y0, \e z1 -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find &lt;i&gt;err&lt;/i&gt;&lt;sub&gt;h&lt;/sub&gt; &lt; 8 nm, &lt;i&gt;err&lt;/i&gt;&lt;sub&gt;out&lt;/sub&gt; &lt; 4 n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i&gt;err&lt;/i&gt;&lt;sub&gt;in&lt;/sub&gt; &lt; 7 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ing has been confined to the WGS84 ellipsoid.  The metho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ellipsoids used in terrestrial geodesy.  However, the central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ads to multiple real roots for the cubic equation in Reverse, p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ellipsoid (at the poles) for ellipsoids with \e e &gt; 1/sqrt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has not been analysed for this case.  Similarly ellipsoi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early spherical near yield inaccurate results due to underflow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the case of the sphere, \e f = 0, is treated specially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rable methods are K. M. Bor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x.doi.org/10.1007/BF00643807"&gt;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ocentric to geodetic coordinates without approximation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. Space Sci. 139, 1&amp;ndash;4 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a href="http://dx.doi.org/10.1007/BF00656995"&gt; erratum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. Fukushi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x.doi.org/10.1007/s001900050271"&gt; Fast trans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entric to geodetic coordinates&lt;/a&gt;, J. Geodesy 73, 603&amp;ndash;610 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choice of independent variables in these methods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oss of accuracy for points near the equatorial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geodesic.  Forward to \ref geoid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id Geoid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geocentric.  Forward to \ref utilities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itational equipotential surface approximately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ea level is called the geoid.  The GeographicLib::Geoi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height of the geoid above the WGS84 ellipsoi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nvert heights above mean sea level to height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S84 ellipoid.  Because the normal to the ellipsoid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o the geoid (the direction of a plumb line) there i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 in the measurement of heights; however for heights up to 10k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biguity is only 1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id is usually approximated by an "earth gravity model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published by the NGA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M8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earth-info.nga.mil/GandG/wgs84/gravitymod/wgs84_180/wgs84_18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M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earth-info.nga.mil/GandG/wgs84/gravitymod/egm96/egm9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M200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earth-info.nga.mil/GandG/wgs84/gravitymod/egm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id offers a uniform way to handle all 3 geoid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grid resolutions.  (In contrast, the software tools that 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re different for each geoid, and the interpolation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 each grid resolution.  In addition these tool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tran with is nowadays difficult to integrate with other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components of %GeographicLib, there is a appreci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ults obtained (at best, the RMS error is 1mm)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methods to report the maximum and RMS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also returns the gradient of the geoid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the direction of a plumb line relative to the WGS84 ellips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oidinst Installing the data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id heights are computed using interpolation into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  The grids are read from data files which have been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GA synthesis programs in the case of the EGM84 and EGM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nd using the NGA binary gridded data files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M2008.  These data files are available for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M84,    30' g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ourceforge.net/projects/geographiclib/files/geoids-distrib/egm84-30.tar.bz2/download"&gt;tar.bz2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ourceforge.net/projects/geographiclib/files/geoids-distrib/egm84-30.zip/download"&gt;zip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M84,    15' g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ourceforge.net/projects/geographiclib/files/geoids-distrib/egm84-15.tar.bz2/download"&gt;tar.bz2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ourceforge.net/projects/geographiclib/files/geoids-distrib/egm84-15.zip/download"&gt;zip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M96,    15' g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ourceforge.net/projects/geographiclib/files/geoids-distrib/egm96-15.tar.bz2/download"&gt;tar.bz2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ourceforge.net/projects/geographiclib/files/geoids-distrib/egm96-15.zip/download"&gt;zip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M96,     5' g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ourceforge.net/projects/geographiclib/files/geoids-distrib/egm96-5.tar.bz2/download"&gt;tar.bz2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ourceforge.net/projects/geographiclib/files/geoids-distrib/egm96-5.zip/download"&gt;zip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M2008,   5' g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ourceforge.net/projects/geographiclib/files/geoids-distrib/egm2008-5.tar.bz2/download"&gt;tar.bz2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ourceforge.net/projects/geographiclib/files/geoids-distrib/egm2008-5.zip/download"&gt;zip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M2008, 2.5' g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ourceforge.net/projects/geographiclib/files/geoids-distrib/egm2008-2_5.tar.bz2/download"&gt;tar.bz2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ourceforge.net/projects/geographiclib/files/geoids-distrib/egm2008-2_5.zip/download"&gt;zip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M2008,   1' g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ourceforge.net/projects/geographiclib/files/geoids-distrib/egm2008-1.tar.bz2/download"&gt;tar.bz2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sourceforge.net/projects/geographiclib/files/geoids-distrib/egm2008-1.zip/download"&gt;zip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\e either the tar.bz2 file \e or zip file (they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).  If possible use the tar.bz2 format, since bzip2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bout 2 times better than zip.  The data in tar an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oth unpack into a "geoids" directory and, for convenien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hould be unpacked in the same parent directory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-p /usr/local/share/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 xfjC egm96-5.tar.bz2 /usr/local/share/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 xfjC egm2008-2_5.tar.bz2 /usr/local/share/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-p /usr/local/share/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/usr/local/share/Geographi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~-/egm96-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~-/egm2008-2_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id uses a compile time default (specified by the GEOID_DEFAUL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) to locate the datase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usr/local/share/GeographicLib/geoids, for non-Window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:/cygwin/usr/local/share/GeographicLib/geoids, for Window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overridden at run-time by defining the GEOID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Finally, the path may be set us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to the GeographicLib::Geoid::Geoi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of these data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geoid    grid           sizes (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r.bz2    zip 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84-30     EGM84    30'      0.5       0.5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84-15     EGM84    15'      1.5       1.9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96-15     EGM96    15'      1.5       1.9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96-5      EGM96     5'      9.8        16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2008-5    EGM2008   5'       10        16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2008-2_5  EGM2008   2.5'     34        62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2008-1    EGM2008   1'      155       372     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"disk" column is the size of the uncompressed data and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memory requirements for caching the entire data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id::CacheAl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oidformat The format of the geoi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ded data used by the GeographicLib::Geoid class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PGM files.  Thus the data for egm96-5 might b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usr/local/share/GeographicLib/geoids/egm96-5.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simple graphic format with the follow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we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netpbm.sourceforge.net/doc/pgm.html"&gt;here&lt;/a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no separate "little-endian" and "big-endian"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1 or 2 bytes per 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s can be randomly ac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s can be added to the file 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sufficiently simple that it can be easily read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netpbm.sourceforge.net/doc/libnetpbm.html"&gt;libnetpb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(and thus we avoid adding a software dep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Geographic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rawback of this format is that since there are only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ixel values, the height must be quantized to 3m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quantization error (up to 1.5mm) is typically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interpolation errors.  The comments in the h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m96-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Geoid file in PGM format for the GeographicLib::Geoi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escription WGS84 EGM96, 5-minut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URL http://earth-info.nga.mil/GandG/wgs84/gravitymod/egm96/egm9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eTime 2009-08-29 18:45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axBilinearError 0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MSBilinearError 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axCubicError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MSCubicError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ffset -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cale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Origin 90N 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REA_OR_POI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Vertical_Datum WGS8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lines, the Scale and Offset lines are required and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pixel value to height (in meters) using \e heigh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offset + \e scale \e pixel.  The Geoid constructor also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DataTime, and error lines (if present)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data so that it can b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id::Description, GeographicLib::Geoid::Date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id::MaxError, and GeographicLib::Geoid::RM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The other lines serve as additional documentation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is class.  Accompanying egm96-5.pgm (and similar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eoid data files) are two files egm96-5.w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m96-5.pgm.aux.xml.  The first is an ESRI "world" file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complete projection metadata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dal.org"&gt;GDAL&lt;/a&gt;.  Neither of these files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ographicLib::Ge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gdal_translate to convert the data files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Tiff, e.g.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al_translate -ot Float32 -scale 0 65000 -108 87 egm96-5.pgm egm96-5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-scale here are specific to the Offset an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used in the pgm file (note 65000 * 0.003 - 108 = 87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ese by running \ref geoideval with the "-v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ere is a sample script which uses GDAL to create a 1-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d grid of geoid heights at 3&amp;quot; resolution (matching DTED1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near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=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=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=3                           # resolution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=`mktemp junkXXXXXXXXXX`    # temporary file for G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alwarp -q -te `echo $lon $lat $res | awk 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 = $1; lat = $2; res = $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"%.14f %.14f %.14f %.14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  -0.5*res/3600, lat  -0.5*res/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+1+0.5*res/3600, lat+1+0.5*res/36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'` -ts $((3600/res+1)) $((3600/res+1)) -r bilinear egm96-5.tif $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al_translate -quie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o AREA_OR_POINT=Poin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o Description="WGS84 EGM96, $res-second gri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o Vertical_Datum=WGS84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o Tie_Point_Location=pixel_corne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TEMP e$lon-n$lat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 -f $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oidinterp Interpolating the geoi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id evaluates the geoid height is by bilinear or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.  The gradient of the geoid height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ng the interpolated height and referencing the res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on the WGS84 ellips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linear interpolation is based on the values at the 4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cell.  The interpolated height is a continuous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; however the gradient has discontinuities are cell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zation of the data files exacerbates the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ic interpolation is a least-squares fit to the valu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point stencil with weigh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1 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2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2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1 1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bic is constrained to be independent of longitude when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at one of the poles.  Cubic interpolation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than bilinear interpolation; however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here are small discontinuities in the heights ar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 The over-constrained cubic fit sligh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errors on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for the least squares fit is taken from, F. H. L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imensional least-squares polynomial curve fitting, CACM 2, 29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59).  This algorithm is not part of Geographic::Geoid; instea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Maxima_(software)"&gt;Maxim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is used to precompute the matrices to conver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n the stencil into the coefficients from the cubic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included as a comment in Geoi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olations methods are quick and give good accuracy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combined quantization and interpolation err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linear error    cub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geoid    grid     max     rms       max    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84-30     EGM84    30'      1.546m  70mm      0.274m  14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84-15     EGM84    15'      0.413m  18mm      0.020m   1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96-15     EGM96    15'      1.152m  40mm      0.169m   7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96-5      EGM96     5'      0.140m   5mm      0.003m   1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2008-5    EGM2008   5'      0.478m  12mm      0.294m   5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2008-2_5  EGM2008   2.5'    0.135m   3mm      0.031m   1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2008-1    EGM2008   1'      0.025m   1mm      0.003m   1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are with respect the the specific NGA earth gravit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o any "real" geoid).  The RMS values are obtained using 5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ly distributed random points.  The maximum values ar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errors using a different grid with points at or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of the original grid.  (The RMS difference between EGM9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M2008 is about 0.5m.  The RMS difference between EGM84 and EGM9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.5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oidcache Caching the geoi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of calling Geoid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GeographicLib/Geoid.hp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iostre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graphicLib::Geoid g("egm96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lat, 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std::cin &gt;&gt; lat &gt;&gt; 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::cout &lt;&lt; g(lat, lon) &lt;&lt; "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to g(lat, lon) causes the data for the stencil point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bilinear interpolation and 12 for cubic interpolation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the interpolated value returned.  A simple 0th-order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provided by default, so that, if the second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alls within the same grid cell, the data values are not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.  This is adequate for most interactive us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disk accesses for the case when a continuous trac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arge quantity of geoid calculations are needed,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eded up by preloading the data for a rectangular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id::CacheArea or the entire data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id::CacheAll.  If the requested points li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area, the cached data values are used; otherwise the data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as before.  Caching all the data is a reasonable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' grids and coarser.  Caching all the data for the 1'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0.5GB of RAM and should only be used on systems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aching does not affect the values return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ching and the random file access, this class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; i.e., a single instantiation cannot be saf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ultiple threads.  If multiple threads ne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id heights they should all construct thread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stgeoid Test data for ge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st set for the geoid models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ourceforge.net/projects/geographiclib/files/testdata/GeoidHeights.dat.gz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idHeight.dat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bout 10 MB (compressed).  This test set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00 geographic coordinates together with the corresponding ge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 according to various earth gravit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test set gives 6 space delimit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itude (degrees, 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itude (degrees, ex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M84 height (meters, accurate to 1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M96 height (meters, accurate to 0.1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M2008 height (meters, accurate to 1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itude and longitude are all multiples of 10&lt;sup&gt;-6&lt;/sup&gt; d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garded as exact.  The geoid heights are compu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NGA synthesis programs.  In the case of the EGM84 and EGM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ere compiled (with gfortran) and run under Linux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EGM2008, the prescription results in NaNs (possibl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d variables in the program?), so the data was gen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mpiled binary that NGA supplie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geocentric.  Forward to \ref utilities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utilities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geocentric.  Forward to \ref old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of utility use here assume that the utilit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nd put in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oconvert Geo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onvert is a command line utility for geographic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via GeographicLib::GeoCoords.  There is an on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util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geographiclib.sourceforge.net/cgi-bin/Geo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o 33.3 44.4 | GeoConvert -u\n=&gt; 38N 444141 368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o 33.3 44.4 | GeoConvert -m -p -3\n=&gt; 38SMB44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usage (obtained from "GeoConvert -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eoConvert [-g|-d|-u|-m|-c] [-p prec] [-z zone] [-s] [-n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geographic co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latitude and longitude (decimal degrees), defaul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latitude and longitude (degrees mins 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UTM or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MG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meridian convergence and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GS84 model of the earth is used.  Geographic coordinates ar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and longitude (decimal degrees or degrees minutes seconds).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', and " are used to denote degrees, minutes, and seconds,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esignator optional.  Latitude is given first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isphere is specified, e.g., the following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.3 4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44.4 N3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d18'N 44d24'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d24 33d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M or UPS given as zone+hemisphere easting northing or easting nor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+hemisphere.  The zone is absent for a UPS specification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N 444140.54 368470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4140.54 3684706.36 3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2173854.98 298598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73854.98 2985980.58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GS is used to specify the center of a grid squar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SMB4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SMB44140847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prec (default 0) sets the precision relative to 1m. 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s after the decimal point for UTM/UPS.  The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ordinate for MGRS is 5 + prec.  For decimal degrees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fter the decimal point is 5 + prec.  For DMS (degree,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 output, the number of digits after the decimal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components is 1 + prec; if this is negative then use minutes (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 -2 or -3) or degrees (prec &lt;= -4) as the least significa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nvergence, resp. scale, with 5 + prec, resp. 7 + prec, digi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point.  The minimum value of prec is -5 and the maximum i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TM/UPS, 9 for decimal degrees, 10 for DMS, 6 for MGRS, and 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and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RS coordinates are given by truncating (instead of round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to the requested precision.  For example is prec = -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1km square enclosing the posi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38N 444800 3684700 | GeoConvert -m -p -3   ==&gt; 38SMB44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n option is given, then, on input, an MSGS coordinat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-west corner of the MGRS square instead of the center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38SMB4484 | GeoConvert -u         ==&gt; 38N 444500 368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38SMB4484 | GeoConvert -u -n      ==&gt; 38N 444000 368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is the bearing of grid north given as degrees clockw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M/UPS and MGRS are given in zone of the input if applicable, otherw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zone sets the zone for output.  Use either a positive number for a UT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or zone = 0 to specify UPS.  Alternatively use a zone+hem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(and the hemisphere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uses the standard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.9S 6.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sible MGR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CMS4324728161 (standard UTM zone =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CEM6066227959 (neighboring UTM zone =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Z1945517770 (neighboring UPS z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79.9S 6.1E      | GeoConvert -p -3 -m       ==&gt; 32CMS4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31CEM6066227959 | GeoConvert -p -3 -m       ==&gt; 31CEM6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31CEM6066227959 | GeoConvert -p -3 -m -s    ==&gt; 32CMS4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31CEM6066227959 | GeoConvert -p -3 -m -z 0  ==&gt;   BBZ19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prints thi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od G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d is a command line utility for geodesic calculat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desic.  There is an online interface to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geographiclib.sourceforge.net/cgi-bin/G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route from JFK Airport to Singapore Changi Ai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o "40d38'23N" "073d46'44W" "01d21'33N" "103d59'22E" |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d -i -d -p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003d18'29.9" 177d29'09.2" 15347628 4302458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turns the azimuths at the two end points, the dist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educed length".  The reduced length gives a mea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 of the end point to errors in the initial azim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((i = 0; i &lt;= 16; i += 2)); do echo ${i}000000;done |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d -l "40d38'23N" "073d46'44W" "003d18'29.9" -d -p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way points at intervals of 2000 km on rou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d38'23.0&amp;quot;N 073d46'44.0&amp;quot;W 003d18'29.9&amp;quot;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d34'45.1&amp;quot;N 071d49'36.7&amp;quot;W 004d48'48.8&amp;quot; 1967419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d22'28.4&amp;quot;N 065d32'17.8&amp;quot;W 010d41'38.4&amp;quot; 3743642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d50'28.0&amp;quot;N 075d04'39.2&amp;quot;E 150d55'00.9&amp;quot; 5156905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d26'20.3&amp;quot;N 098d00'51.2&amp;quot;E 173d27'20.3&amp;quot; 6070415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d33'03.2&amp;quot;N 101d06'52.6&amp;quot;E 176d07'54.3&amp;quot; 6394568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d34'16.5&amp;quot;N 102d30'46.3&amp;quot;E 177d03'08.4&amp;quot; 6095725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d31'56.0&amp;quot;N 103d26'50.7&amp;quot;E 177d24'55.0&amp;quot; 5200700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d32'05.7&amp;quot;S 104d14'48.7&amp;quot;E 177d28'43.6&amp;quot; 3795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usage (obtained from "Geod -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eod [-l lat1 lon1 azi1 | -i] [-a] [-e a 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d] [-b] [-f] [-p prec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geodesic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est path between two points on the ellipsoid at (lat1, lon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2, lon2) is called the geodesic.  Its length is s12 and the geode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int 1 to point 2 has azimuths azi1 and azi2 at the tw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reduced length of the geodesic, m12, is defin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itial azimuth is perturbed by dazi1 (radians) t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displaced by m12*dazi1 in the direction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.  On a flat surface, we have m12 =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d operates in one of three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t accepts lines on the standard input containing "lat1 lon1 az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2" and prints "lat2 lon2 azi2 m12" on standard outpu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 geodesic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ommand line arguments "-l lat1 lon1 azi1" specify a geodesic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 then accepts a sequence of s12 values (one per lin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input and prints "lat2 lon2 azi2 m12" for ea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sequence of points on a single geode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With the -i command line argument, Geod performs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esic calculation.  It reads lines containing "lat1 lon1 la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2" and prints the corresponding values of "azi1 azi2 s12 m1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WGS84 ellipsoid is used.  Specifying "-e a r"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ial radius of the ellipsoid to "a" and the reciprocal flat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.  Setting r = 0 results in a sphere.  Specify r &lt; 0 for a pr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ngles is as decimal degrees.  If -d is specifie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degrees, minutes, seconds.  Input can be in either style.  d, 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 are used to denote degrees, minutes, and seconds,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esignator optional.  By default, latitude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for each point; however on input either may be given fir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N or S to the latitude and E or W to the longitude.  Azimu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sured clockwise from north) give the heading of the geodesi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 azi2 is the forward azimuth (the heading beyond point 2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b flag is given, azi2 is converted to a back azimuth (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point 1)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2 is given in meters, unless the -a flag is given.  In that case,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both input and output) are given as the arc length on th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a12 (measured in degrees).  In these terms, 180 degre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one equator crossing to the next or from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to the maximum latitude.  Distances greater than 180 degre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rrespond to shortest paths.  m12 is always given in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lines consist of the four quantities needed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geodesic.  With the -f option, each line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lete geodesic specification consisting of nin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1 lon1 azi1 lat2 lon2 azi2 s12 a12 m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re s12 is the distance and a12 the arc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prec (default 3) gives the precision of the output relative to 1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value of prec is 0 (1 m accuracy) and the maximum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0.1 nm accuracy, but then the last digits are unrel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prints thi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lanimeter Plani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imeter is a command line utility for determining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 polygons via GeographicLib::Geode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the area of the 100km MGRS square 18SW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imeter &lt;&lt;EO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N 500000 4400000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N 500000 4500000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N 600000 4500000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N 600000 4400000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4 400139.53295860 10007388597.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takes the output from gdalinfo and report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data (assuming the edges of the image are geodes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'^((Upper|Lower) (Left|Right)|Center) 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-e 's/d /d/g' -e "s/' /'/g" | tr -s '(),\r\t' ' ' | awk 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$1 $2 == "UpperLef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 = $6 " "  $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$1 $2 == "LowerLef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 = $6 " "  $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$1 $2 == "UpperRigh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 = $6 " "  $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$1 $2 == "LowerRigh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 = $6 " "  $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$1 == "Center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"%s\n%s\n%s\n%s\n\n", ul, ur, lr, 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 = ll = ur = lr =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' | Planimeter | cut -f3 -d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usage (obtained from "Planimeter -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lanimeter [-e a r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area of a geodesic polygon.  Reads polygon verti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, one per line.  Vertices may be given as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, UTM/UPS, or MGRS coordinates (interpreted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onvert).  (MGRS coordinates signify the center of the corresp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GRS square.)  The end of input, a blank line, or a line which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vertex signals the end of one polygon and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.  For each polygon print a summary line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the perimeter (in meters), and the area (in meters^2).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versed in a clockwise sense (in other words, the includ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he right of the perimeter).  By this rule, a polygon tra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unter-clockwise sense will return the area of ellipsoid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olygon.  Only simple polygons are supported for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.  Polygons may include one or both p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WGS84 ellipsoid is used.  Specifying "-e a r"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ial radius of the ellipsoid to "a" and the reciprocal flat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.  Setting r = 0 results in a sphere.  Specify r &lt; 0 for a pr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prints thi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ansversemercatortest TransverseMercat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MercatorTest is a command line utility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TransverseMercatorEx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TransverseMer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o 0 90 | TransverseMercatorTest\n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90 25953592.84 9997964.94 90 18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o 260e5 100e5 | TransverseMercatorTest -r\n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0.02 90.00 26000000 10000000 90.01 18.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unlike \ref geoconvert, TransverseMercatorTes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hange the precision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usage (obtained from "TranverseMercatorTest -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MercatorTest [-r] [-t|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geographic coordinates and transverse Mercato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lines with latitude and longitude (or easting and northing if -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 from standard input and print latitude, longitude, ea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ing, convergence, and scale.  Units are degrees (or DMS) and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WGS84 is ellipsoid is used, central meridian = 0, U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cale (0.9996), and false easting and false northing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r is given, the reverse projection is performed (the inputs are e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r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s is given, the sixth-order Krueger series approxi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 Mercator projection is used instead of the exact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t is specified, an ellipsoid of eccentricity 0.1 is used, central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, 1/4 meridian distance = 1.  In addition, the cut i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 Mercator projection at northing = 0 is removed.  Th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(lat) and longitude (lon) is the 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 in [0, 90]  and lon in [0, 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 in (-90, 0] and lon in [81, 9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of easting (x) and northing (x) is the 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n [0, inf)       and y in [0,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n [1.71..., inf) and y in (-inf,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and -t are mutually exclusive (the last flag specified is the 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prints thi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artconvert Cart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Convert is a command line utility for geodetic to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conversions via GeographicLib::Geocent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LocalCarte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o 33.3 44.4 6000 | CartConvert\n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16209.60 3737108.55 3485109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o 33.3 44.4 6000 | CartConvert -l 33 44 20\n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288.97 33374.29 578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o 30000 30000 0 | CartConvert -r\n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83 45 -6335709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unlike \ref geoconvert, CartConver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hange the precision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usage (obtained from "CartConvert -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artConvert [-r] [-l lat0 lon0 h0] [-e a r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geodetic coordinates to either geocentric or local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Geocentric coordinates have the origin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, with the z axis going thru the north pole, and the x axis thru la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lon = 0.  By default, the conversion is to geocentr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-l lat0 lon0 h0 causes a local coordinate system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at latitude = lat0, longitude = lon0, height = h0, z norm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lipsoid and y du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WGS84 ellipsoid is used.  Specifying "-e a r"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ial radius of the ellipsoid to "a" and the reciprocal flat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.  Setting r = 0 results in a sphere.  Specify r &lt; 0 for a pr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detic coordinates are provided on standard input as a set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(blank separated) latitude, longitude (degrees or DM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(meters).  For each set of geodetic coordinates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coordinates x, y, z (meters) are printed on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r is given the reverse transform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prints thi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quidistanttest Equidistant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distantTest is a command line utility for performing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distant, gnomonic, and Cassini-Soldner proje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AzimuthalEquidistant, GeographicLib::Gnomon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CassiniSoldner.  These projections are all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geode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position of Caen in the Cassini-Soldner projection with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aris Observ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o 48.648 -2.007 | EquidistantTest -c 48.836 2.337\n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19919 -11791 86.7 0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o -319919 -11791 | EquidistantTest -c 48.836 2.337 -r\n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.648 -2.007 86.7 0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unlike \ref geoconvert, EquidistantTes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hange the precision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usage (obtained from "EquidistantTest -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EquidistantTest -(c|z|g) lat0 lon0 [-r] [-e a r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projections based on geodesics.  Convert geodetic co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zimuthal equidistant, Cassini-Soldner, or gnomon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projection (lat0, lon0) is specified by either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for Cassini-Soldner), the -z option (for azimuthal equidista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-g option (for gnomonic).  At least one of these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(the last one given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WGS84 ellipsoid is used.  Specifying "-e a r"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ial radius of the ellipsoid to "a" and the reciprocal flat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.  Setting r = 0 results in a sphere.  Specify r &lt; 0 for a pr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detic coordinates are provided on standard input as a set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(blank separated) latitude and longitude (degrees or D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t of geodetic coordinates, the corresponding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x, y (meters) are printed on standard output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zimuth azi (degrees) and reciprocal scale rk.  For Cassini-Sold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 is the bearing of the easting direction and the scale in the e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s 1 and the scale in the northing direction is 1/r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al equidistant and gnomonic, azi is the bearing of the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the scale in the azimuthal direction is 1/r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al equidistant and gnomonic, the scales in the radi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 and 1/rk^2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r is given the reverse transformation is performed.  x and 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 standard input and each line of the standard outpu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, longitude, azi, and 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prints thi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oideval Geoid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height of the geoid by interpolating into a gri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Lib::Geoid.  There is an online interface to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geographiclib.sourceforge.net/cgi-bin/Ge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height of the EGM96 geoid at Timbuk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o "16d46'33N" "3d00'34W" | GeoidEval\n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7068 -0.02e-6 -1.73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is the height of the geoid and the 2nd and 3rd a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s in the northerly and easterly direction.  Convert a point in UT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18N from MSL to H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o 531595 4468135 23 | GeoidEval -msltohae -z 18N\n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1595 4468135 -10.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is utility requires the installation of the geo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\ref geoidinst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usage (obtained from "GeoidEval -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idEval [-n name] [-d dir] [-l] [-a] [-c south west north east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z zone] [-msltohae] [-haetomsl] [-v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positions on standard input and print ou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id heights on standard output.  In addition print the north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ly gradients of the geoid height (i.e., the rat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id height changes per unit distance along the WGS84 ellipso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given as latitude and longitude, UTM/UPS, or MG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rmats accepted by GeoConvert.  (MGRS coordinates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corresponing MGRS square.)  If the -z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n the specified zone is prepended to each lin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ust be in UTM/UPS coordinates).  This allows a file with U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ings and northings in a single zone to be used as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msltohae or -haetomsl options, each line of in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 a height (in meters) as the last item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is converted in the indicated direction and the inpu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to standard output with the height adjusted, there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datum of 3d data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EGM96 geoid is used with a 5' grid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n with the -n option.  The name specified should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linear error    cub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geoid    grid     max     rms       max    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84-30     EGM84    30'      1.546m  70mm      0.274m  14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84-15     EGM84    15'      0.413m  18mm      0.020m   1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96-15     EGM96    15'      1.152m  40mm      0.169m   7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96-5      EGM96     5'      0.140m   5mm      0.003m   1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2008-5    EGM2008   5'      0.478m  12mm      0.294m   5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2008-2_5  EGM2008   2.5'    0.135m   3mm      0.031m   1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2008-1    EGM2008   1'      0.025m   1mm      0.003m   1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me of the geoids may not be available.)  The errors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timates of the quantization and interpolation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heights compared to the specified ge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ic interpolation is used to compute the geoid heigh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is specified in which case bilinear interpol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interpolation is more accurate; however i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iscontinuities in the returned height on cell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dients are computed by differentiating the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idEval will load the geoid data from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 option.  If this is not provided, it will look up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ID_PATH (currently UNDEFINED)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defined, it will use the compile-tim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GeographicLib/ge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ata file is randomly read to compute the ge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 at the input positions.  Usually this is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e.  If many heights are to be computed, Geoid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block of data to be read into memory and heigh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ctangle can then be computed without any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a is specified all the geoid data is read;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m2008-1, this requires about 0.5 GB of RAM.  The -c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 of data to be cached.  The evaluation of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cached rectangle causes the necessary data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any cache is requested (with the -a or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, the data for the last grid cell in cach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id height along a continuous path to be returned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causes the data about the current geoid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prints thi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geocentric.  Forward to \ref old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ld O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utilities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versions in reverse chronological order together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nges.  (Note: Old versions of the library use a year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numbering.  Now, the library uses a major and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ourceforge.net/projects/geographiclib/files/distrib/geographiclib-1.4.tar.gz/download"&gt;1.4 (current, released 2010-09-12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s to GeographicLib::Geodesic and GeographicLib::Geodesic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BUG in Geodesic::Inverse with prolate ellipso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area computations to Geodesic::Direct and Geodesic::Inve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geodesic areas to geodesic test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GeodesicLine constructor pub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longitude series in Geodesic into Helmert-like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sure that equatorial geodesics have cos(alpha0) = 0 ident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eralize interface for Geodesic and Geodesi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lit GeodesicLine and Geodesic into differen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gnal convergence failure in Geodesic::Inverse with N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precate one function in Geodesic and two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desic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precate -n option for \ref ge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These changes may break binary compatibility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%GeographicLib.  However, the library i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(with the proviso that GeographicLib/GeodesicLine.hp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need to b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the \ref planimeter utility for computing th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esic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 iterative solution of GeographicLib::Gnomonic::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Geoid::Convert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-msltohae, -haetomsl, and -z options to \ref geoid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ructors check that minor radius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overloaded Forward and Reverse functions to th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which don't return the convergence (or azimuth) and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ument function parameters and return values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ourceforge.net/projects/geographiclib/files/distrib/geographiclib-1.3.tar.gz/download"&gt;1.3 (released 2010-07-21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Gnomonic, the ellipsoid gener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omonic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-g and -e options to \ref equidistant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fixed-point notation for output from \ref cartco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equidistanttest, \ref transversemercator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larStereograph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conversion to conformal coordi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bug with scale at opposite p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lain if latitude out of range in Set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Math::Na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long double version of hypot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EllipticFunction::E(r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 references to Geotrans in MGR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ed up tmseries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ourceforge.net/projects/geographiclib/files/distrib/geographiclib-1.2.tar.gz/download"&gt;1.2 (released 2010-05-21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BUGS in GeographicLib::Geode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rong azimuth returned by Direct if point 2 is on a p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verse sometimes fails with very clo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 calculation of scale in GeographicLib::CassiniSold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GeographicLib::GeodesicLine::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graphicLib::GeodesicLine::EquatorialAzimu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graphicLib::GeodesicLine::EquatorialA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reak friend connection between CassiniSoldner and Geode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DMS::Decode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graphicLib::DMS::DecodeAzimuth. 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graphicLib::DMS::Decode and GeographicLib::DMS::Encod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nd documentation changes in GeographicLib::Geode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graphicLib::Geocentric for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thcoming paper on geode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rease order of series using in GeographicLib::Geodesic to 6 (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maintained for ellipsoid flattening &lt; 0.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__NO_LONG_DOUBLE_MATH to disable use of long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 declaration of GeographicLib::Math::isfinite to return a b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s in the \ref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 error reporting when parsing command line arg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cept latitudes and longitudes in decimal degrees or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and seconds, with optional hemisphere designa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oconvert -z accepts zone or zone+hemisp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eoideval accepts any of the input formats used by \ref geoconv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artconvert allows the ellipsoid to be specified with 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 href="http://sourceforge.net/projects/geographiclib/files/distrib/geographiclib-1.1.tar.gz/download"&gt;1.1 (released 2010-02-09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BUG (introduced in 2009-03) in EllipticFunction::E(sn,cn,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rease accuracy of scale calculation in TransverseMer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verseMercator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nd documentation changes for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 href="http://arxiv.org/abs/1002.1417"&gt;arXiv:1002.1417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 href="http://sourceforge.net/projects/geographiclib/files/distrib/geographiclib-1.0.tar.gz/downlo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(released 2010-01-07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autoconf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mprove initial guess for Newton's meth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rStereographic::Reverse.  (Previously this failed to conv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o-latitude exceeded about 130 d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ructors for TransverseMercator, TransverseMercatorEx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rStereographic, Geocentric, and Geodesic now check 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their arguments and throw an except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classes now include inspector functions such as MajorRadi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you can determine how instances wer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LambertConformalConic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PolarStereographic::SetScale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tude of true scal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solution and project files for Visual Studio 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GeographicErr f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ographicLib::Geoi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FIX: fix typo in GeographicLib::Geoid::Cache which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gmentation fault in some cases when the cached area sp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me meri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 sufficient edge data to allow heights to be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ed area without disk re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inspector functions to query the exten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ourceforge.net/projects/geographiclib/files/distrib/Geographic-2009-11.tgz/download"&gt;2009-1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 specification of "closest UTM zone" in GeographicLib::UTM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ref geoconvert (via -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tilities now complain is there are too many tokens on 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de real-to-real versions of GeographicLib::DMS::De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graphicLib::DMS::E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house-clean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sure that functions which return results throug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do not alter the arguments when an exception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 accuracy of GeographicLib::MGRS::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 more information in som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 accuracy of inverse hypobol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the way GeographicLib::Math functions handle different pr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ourceforge.net/projects/geographiclib/files/distrib/Geographic-2009-10.tgz/download"&gt;2009-1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web site to http://geographiclib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veral house-clean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 from the a flat directory structure to a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duce Math class for common mathematical function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.h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Math::real as the type for all real quantities. 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ypedefed to double; and the library should be instal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 const reference members of AzimuthalEquidi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siniSoldner and LocalCartesian so that they may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several constructors explicit.  Disallow some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llow copy constructor/assignment for Ge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cument least square formulas in Geoid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unsigned long long for files positions of geoid files in Ge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duce optional mgrslimits argument in UTMUPS::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MUPS::Reverse to enforce stricter MGRS limits on eas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64-bit targets in Visual Studio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ourceforge.net/projects/geographiclib/files/distrib/Geographic-2009-09.tgz/download"&gt;2009-09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Geoid and \ref geoidev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ourceforge.net/projects/geographiclib/files/distrib/Geographic-2009-08.tgz/download"&gt;2009-0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CassiniSoldner class and \ref equidistantte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bug in GeographicLib::Geodesic::Inverse where Na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OMPATIBLE CHANGE: AzimuthalEquidistant now returns the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zimuthal scale instead of the reduc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-n option to \ref geo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ourceforge.net/projects/geographiclib/files/distrib/Geographic-2009-07.tgz/download"&gt;2009-07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ed up the series inversion code in tmseries.mac and geod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ference Borkowski in section on \ref geocen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ourceforge.net/projects/geographiclib/files/distrib/Geographic-2009-06.tgz/download"&gt;2009-06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routines to decode and encode zone+hemisphere to GeographicLib::UTM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n up code in GeographicLib::Geode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ourceforge.net/projects/geographiclib/files/distrib/Geographic-2009-05.tgz/download"&gt;2009-05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ments to GeographicLib::Geode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economical series expa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 reduced length (as does the \ref geod 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calculation of starting point for invers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reduced length to give derivative for Newton'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AzimuthalEquidistan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GeographicLib::Geocentric, GeographicLib::TransverseMer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ographicLib::PolarStereographic classes work with pr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ips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cartconvert checks its inputs mor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 reference to defunct Constants.cpp from GeographicLib.vcpro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ourceforge.net/projects/geographiclib/files/distrib/Geographic-2009-04.tgz/download"&gt;2009-04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compile-time constants to select the order of se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graphicLib::TransverseMer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x unroll of Clenshaw summation to avoid data shuf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plification of GeographicLib::EllipticFunction::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STATIC_ASSERT for compile-time checking of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ments to GeographicLib::Geode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-time option to change order of serie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st Maxima code for generating the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une the order of series for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ments in the selection of starting points for New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cept and return spherical arc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ks with both oblate and prolate ellipso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-a, -e, -b options to the \ref geo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ourceforge.net/projects/geographiclib/files/distrib/Geographic-2009-03.tgz/download"&gt;2009-03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Geodesic and the \ref geo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lare when no exceptions are thrown b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changes to GeographicLib::DM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invf = 0 to mean a sphere in constructors to som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kefile creates a library and includes an install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ame GeographicLib::ECEF to GeographicLib::Geocentric, ECEF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\ref cart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inline functions to define constant doubles in Constants.h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ourceforge.net/projects/geographiclib/files/distrib/Geographic-2009-02.tgz/download"&gt;2009-0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 documentation of constructors (flattening -&gt;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tte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std versions of mat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ECEF and GeographicLib::LocalCartesia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ECEFConver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ather the documentation on the utility programs onto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a href="http://sourceforge.net/projects/geographiclib/files/distrib/Geographic-2009-01.tgz/download"&gt;2009-0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proper release o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robust GeographicLib::TransverseMercatorEx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duce \e extendp version of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against extended tes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mize starting positions for Newton'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behavior near all singula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order dependence in C++ start-up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method of computing scale and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umentation on transverse Mercator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GeographicLib::MGRS, GeographicLib::UTM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08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 hoc posting of information on the transverse Mercator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ref utilities.  Up to \re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